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rPr>
      </w:pPr>
      <w:r>
        <w:rPr>
          <w:rFonts w:cs="Times New Roman" w:ascii="Times New Roman" w:hAnsi="Times New Roman"/>
          <w:sz w:val="24"/>
        </w:rPr>
        <w:t xml:space="preserve">The Scientific Character and Promise of </w:t>
      </w:r>
    </w:p>
    <w:p>
      <w:pPr>
        <w:pStyle w:val="Normal"/>
        <w:jc w:val="center"/>
        <w:rPr>
          <w:rFonts w:ascii="Times New Roman" w:hAnsi="Times New Roman" w:cs="Times New Roman"/>
          <w:b/>
          <w:b/>
          <w:szCs w:val="28"/>
        </w:rPr>
      </w:pPr>
      <w:r>
        <w:rPr>
          <w:rFonts w:cs="Times New Roman" w:ascii="Times New Roman" w:hAnsi="Times New Roman"/>
          <w:b/>
          <w:szCs w:val="28"/>
        </w:rPr>
        <w:t>Research in Consciousness through</w:t>
      </w:r>
    </w:p>
    <w:p>
      <w:pPr>
        <w:pStyle w:val="Normal"/>
        <w:jc w:val="center"/>
        <w:rPr>
          <w:rFonts w:ascii="Times New Roman" w:hAnsi="Times New Roman" w:cs="Times New Roman"/>
          <w:b/>
          <w:b/>
        </w:rPr>
      </w:pPr>
      <w:r>
        <w:rPr>
          <w:rFonts w:cs="Times New Roman" w:ascii="Times New Roman" w:hAnsi="Times New Roman"/>
          <w:b/>
          <w:szCs w:val="28"/>
        </w:rPr>
        <w:t>Maharishi's Vedic Science and Technology</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Cs/>
        </w:rPr>
      </w:pPr>
      <w:r>
        <w:rPr>
          <w:rFonts w:cs="Times New Roman" w:ascii="Times New Roman" w:hAnsi="Times New Roman"/>
          <w:bCs/>
        </w:rPr>
        <w:t>Samuel Y. Boothby</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rPr>
      </w:pPr>
      <w:r>
        <w:rPr>
          <w:rFonts w:cs="Times New Roman" w:ascii="Times New Roman" w:hAnsi="Times New Roman"/>
          <w:b/>
        </w:rPr>
        <w:t>Introduction</w:t>
      </w:r>
    </w:p>
    <w:p>
      <w:pPr>
        <w:pStyle w:val="Normal"/>
        <w:rPr/>
      </w:pPr>
      <w:r>
        <w:rPr>
          <w:rFonts w:cs="Times New Roman" w:ascii="Times New Roman" w:hAnsi="Times New Roman"/>
        </w:rPr>
        <w:tab/>
        <w:t xml:space="preserve">The search for a scientific explanation of the subjective qualities of consciousness has received increased attention in recent years (cf. Searle, 1992; Flanagan, 1992; Dennet, 1991; Ornstein, 1991).  In his Vedic Science and Technology, Maharishi Mahesh Yogi presents a comprehensive theory of the nature and development of human consciousness, and technologies to accelerate this development.  Maharishi (1994) refers to practice of the principal technologies of his Vedic Science—Maharishi’s Transcendental Meditation and Transcendental Meditation-Sidhi program—as </w:t>
      </w:r>
      <w:r>
        <w:rPr>
          <w:rFonts w:cs="Times New Roman" w:ascii="Times New Roman" w:hAnsi="Times New Roman"/>
          <w:i/>
        </w:rPr>
        <w:t>research in consciousness</w:t>
      </w:r>
      <w:r>
        <w:rPr>
          <w:rFonts w:cs="Times New Roman" w:ascii="Times New Roman" w:hAnsi="Times New Roman"/>
        </w:rPr>
        <w:t>.  Maharishi offers research in consciousness as a means for any individual to verify the theory of consciousness in his Vedic Science on the basis of systematic, direct experience.  He explains that research in consciousness “...opens the awareness...to the fine fabrics of consciousness and their mechanics of transformation...” (1994, p. 19).  As such, research in consciousness is the basis of a new experimental approach to scientific study of consciousness.</w:t>
      </w:r>
    </w:p>
    <w:p>
      <w:pPr>
        <w:pStyle w:val="Normal"/>
        <w:rPr/>
      </w:pPr>
      <w:r>
        <w:rPr>
          <w:rFonts w:cs="Times New Roman" w:ascii="Times New Roman" w:hAnsi="Times New Roman"/>
        </w:rPr>
        <w:tab/>
        <w:t xml:space="preserve">The theory of consciousness in Maharishi’s Vedic Science explains the individualized qualities of the waking state as a partial reflection of a field of </w:t>
      </w:r>
      <w:r>
        <w:rPr>
          <w:rFonts w:cs="Times New Roman" w:ascii="Times New Roman" w:hAnsi="Times New Roman"/>
          <w:i/>
          <w:iCs/>
        </w:rPr>
        <w:t>pure</w:t>
      </w:r>
      <w:r>
        <w:rPr>
          <w:rFonts w:cs="Times New Roman" w:ascii="Times New Roman" w:hAnsi="Times New Roman"/>
        </w:rPr>
        <w:t xml:space="preserve"> </w:t>
      </w:r>
      <w:r>
        <w:rPr>
          <w:rFonts w:cs="Times New Roman" w:ascii="Times New Roman" w:hAnsi="Times New Roman"/>
          <w:i/>
          <w:iCs/>
        </w:rPr>
        <w:t>consciousness</w:t>
      </w:r>
      <w:r>
        <w:rPr>
          <w:rFonts w:cs="Times New Roman" w:ascii="Times New Roman" w:hAnsi="Times New Roman"/>
        </w:rPr>
        <w:t>—pure in the sense of unmixed with any content (sensations, thoughts, feelings, perceptions, etc.) other than awareness itself.  Maharishi (1969) summarizes this explanation of waking state experience:  “...man’s nervous system...is the physical machinery through which consciousness expresses itself...” (p. 226).  “Being, shining through different nervous systems...forms the...subjective aspect of man’s personality” (p. 96).  Here Maharishi uses the term Being to describe the pure existential quality of consciousness when experienced in its pure state.  Normally only a partial reflection of this field is experienced as it is reflected by the nervous system, and this partial reflection in turn is mixed with subjective and objective experiences like thoughts and perceptions.  These thoughts and perceptions hide the experience of pure consciousness.</w:t>
      </w:r>
    </w:p>
    <w:p>
      <w:pPr>
        <w:pStyle w:val="Normal"/>
        <w:rPr>
          <w:rFonts w:ascii="Times New Roman" w:hAnsi="Times New Roman" w:cs="Times New Roman"/>
        </w:rPr>
      </w:pPr>
      <w:r>
        <w:rPr>
          <w:rFonts w:cs="Times New Roman" w:ascii="Times New Roman" w:hAnsi="Times New Roman"/>
        </w:rPr>
        <w:tab/>
        <w:t>Maharishi notes that the Vedic understanding of the relationship between pure consciousness and common waking state experience has been missing from contemporary scientific explanations of consciousness because techniques for easily isolating and directly experiencing pure consciousness were for many centuries unavailable on a wide-scale.  He attributes this lack of a simple technique to the influence of traditions of meditation techniques based on principles of mind control which made them difficult and ineffective:</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re are many systems of what is called meditation that attempt to refine the mind by controlling it in one way or another.  All such attempts are difficult and tedious, and, far from achieving anything, tend to take away life.  Because of the difficulty and inefficiency of these methods of mind control the idea has become accepted that the path to pure consciousness is difficult.   (Maharishi Mahesh Yogi, quoted in Domash, 1977a, p. 18)</w:t>
      </w:r>
    </w:p>
    <w:p>
      <w:pPr>
        <w:pStyle w:val="Normal"/>
        <w:rPr>
          <w:rFonts w:ascii="Times New Roman" w:hAnsi="Times New Roman" w:cs="Times New Roman"/>
        </w:rPr>
      </w:pPr>
      <w:r>
        <w:rPr>
          <w:rFonts w:cs="Times New Roman" w:ascii="Times New Roman" w:hAnsi="Times New Roman"/>
        </w:rPr>
        <w:tab/>
        <w:t>In 1957 Maharishi brought to light a simple, natural procedure, learned from his teacher, which allows any individual to systematically experience pure consciousness.  He termed the technique Transcendental Meditation and describes its results as follow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During this technique the individual’s awareness settles down and experiences a unique state of restful alertness:  as the body becomes deeply relaxed, the mind transcends all mental activity to experience the simplest form of human awareness—Transcendental Consciousness—where consciousness is open to itself. (Maharishi, 1994, p. 260).</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re Maharishi terms the experience of pure consciousness—the simplest state of awareness—‘transcendental consciousness’ because it is an experience which goes beyond, or transcends, ordinary mental activity.  Maharishi’s  contrasts his Transcendental Meditation technique to mind control techniques. </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re is a great difference between directing the mind in a particular direction through concentration and directing it by permitting its natural affinities to operate...It is upon this principle that our system of meditation is based, and consequently its practice is not difficult. (quoted in Domash, 1977a, p. 18)</w:t>
      </w:r>
    </w:p>
    <w:p>
      <w:pPr>
        <w:pStyle w:val="Normal"/>
        <w:rPr>
          <w:rFonts w:ascii="Times New Roman" w:hAnsi="Times New Roman" w:cs="Times New Roman"/>
        </w:rPr>
      </w:pPr>
      <w:r>
        <w:rPr>
          <w:rFonts w:cs="Times New Roman" w:ascii="Times New Roman" w:hAnsi="Times New Roman"/>
        </w:rPr>
        <w:tab/>
        <w:t>The availability of the experience of the simplest state of consciousness—transcendental or pure consciousness—on a systematic, repeatable basis provides an unparalleled opportunity for scientific study of the nature and development of consciousness.  Domash (1977b, p. 653) has noted that trying to study the nature and development of consciousness in the waking state, a highly complex and changeable state of consciousness, is analogous to trying to develop the quantum theory through an analysis of highly complex macro-molecules.  In this analogy, transcendental consciousness is the hydrogen atom—‘the simplest form of human awareness’—of a coherent theory of consciousness, and research in consciousness through Maharishi’s Transcendental Meditation and TM-Sidhi program is the technology that provides systematic access to this simplest state of consciousness.  Unlike quantum physics, however, research in consciousness provides direct, rather than indirect, experience of its object of study and the research technologies can be learned and practiced by anyone with a minimum of training.  However, we will see in the next section that because the theory of consciousness in Maharishi’s Vedic Science indicates that the ability to clearly experience and explore pure consciousness depends on physiological factors, the time it takes to ‘fine-tune’ the experimental instrument (in this case, the human brain and nervous system) will vary from researcher to researcher.</w:t>
      </w:r>
    </w:p>
    <w:p>
      <w:pPr>
        <w:pStyle w:val="Normal"/>
        <w:rPr/>
      </w:pPr>
      <w:r>
        <w:rPr>
          <w:rFonts w:cs="Times New Roman" w:ascii="Times New Roman" w:hAnsi="Times New Roman"/>
        </w:rPr>
        <w:tab/>
        <w:t xml:space="preserve">The use of the Transcendental Meditation technique as an experimental method to test hypotheses derived from the theory of consciousness in Maharishi’s Vedic Science inserts a novel element into the standard view of objectivity in modern science.  In the standard view, the reliability of scientific knowledge is increased by institutionally controlling for idiosyncratic subjective factors.  Key elements of this control are the separation between the researcher and the object of inquiry and the assumption of the independence of the objective being studied from the researcher’s control (unless it is being systematically manipulated in the laboratory).  Research in consciousness could only be considered scientific if it can be shown to meet the standards of reliability which the institutionalized ‘objective’ controls promote.  The following section, therefore, presents an analysis of how research in consciousness meets the principal </w:t>
      </w:r>
      <w:r>
        <w:rPr>
          <w:rFonts w:cs="Times New Roman" w:ascii="Times New Roman" w:hAnsi="Times New Roman"/>
          <w:i/>
        </w:rPr>
        <w:t>criteria</w:t>
      </w:r>
      <w:r>
        <w:rPr>
          <w:rFonts w:cs="Times New Roman" w:ascii="Times New Roman" w:hAnsi="Times New Roman"/>
        </w:rPr>
        <w:t xml:space="preserve"> for the development of reliable knowledge found in the objective approach to knowledge while remaining a purely subjective, self-referral approach to knowledg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b/>
        </w:rPr>
        <w:t>Research in Consciousness and the Principles of Science</w:t>
      </w:r>
    </w:p>
    <w:p>
      <w:pPr>
        <w:pStyle w:val="Normal"/>
        <w:rPr>
          <w:rFonts w:ascii="Times New Roman" w:hAnsi="Times New Roman" w:cs="Times New Roman"/>
        </w:rPr>
      </w:pPr>
      <w:r>
        <w:rPr>
          <w:rFonts w:cs="Times New Roman" w:ascii="Times New Roman" w:hAnsi="Times New Roman"/>
        </w:rPr>
        <w:tab/>
        <w:t xml:space="preserve">We take as a working definition of the scientific approach to knowledge the following quote from the philosopher of science, Israel Scheffler.  The standard view in the modern era "understands science to be a systematic public enterprise, controlled by logic and by empirical fact, whose purpose it is to formulate the truth about the natural world (1982, p. 8)."  Inherent in this definition are the following principal features of science:  </w:t>
      </w:r>
      <w:r>
        <w:rPr>
          <w:rFonts w:cs="Times New Roman" w:ascii="Times New Roman" w:hAnsi="Times New Roman"/>
          <w:i/>
        </w:rPr>
        <w:t xml:space="preserve">public verification </w:t>
      </w:r>
      <w:r>
        <w:rPr>
          <w:rFonts w:cs="Times New Roman" w:ascii="Times New Roman" w:hAnsi="Times New Roman"/>
        </w:rPr>
        <w:t xml:space="preserve">of </w:t>
      </w:r>
      <w:r>
        <w:rPr>
          <w:rFonts w:cs="Times New Roman" w:ascii="Times New Roman" w:hAnsi="Times New Roman"/>
          <w:i/>
        </w:rPr>
        <w:t xml:space="preserve">hypothesized natural laws </w:t>
      </w:r>
      <w:r>
        <w:rPr>
          <w:rFonts w:cs="Times New Roman" w:ascii="Times New Roman" w:hAnsi="Times New Roman"/>
        </w:rPr>
        <w:t xml:space="preserve">through </w:t>
      </w:r>
      <w:r>
        <w:rPr>
          <w:rFonts w:cs="Times New Roman" w:ascii="Times New Roman" w:hAnsi="Times New Roman"/>
          <w:i/>
        </w:rPr>
        <w:t xml:space="preserve">systematic, repeatable sensory observation </w:t>
      </w:r>
      <w:r>
        <w:rPr>
          <w:rFonts w:cs="Times New Roman" w:ascii="Times New Roman" w:hAnsi="Times New Roman"/>
        </w:rPr>
        <w:t xml:space="preserve">of </w:t>
      </w:r>
      <w:r>
        <w:rPr>
          <w:rFonts w:cs="Times New Roman" w:ascii="Times New Roman" w:hAnsi="Times New Roman"/>
          <w:i/>
        </w:rPr>
        <w:t>material creation.</w:t>
      </w:r>
    </w:p>
    <w:p>
      <w:pPr>
        <w:pStyle w:val="Normal"/>
        <w:rPr/>
      </w:pPr>
      <w:r>
        <w:rPr>
          <w:rFonts w:cs="Times New Roman" w:ascii="Times New Roman" w:hAnsi="Times New Roman"/>
        </w:rPr>
        <w:t xml:space="preserve">1.  </w:t>
      </w:r>
      <w:r>
        <w:rPr>
          <w:rFonts w:cs="Times New Roman" w:ascii="Times New Roman" w:hAnsi="Times New Roman"/>
          <w:i/>
        </w:rPr>
        <w:t xml:space="preserve">Verifying hypotheses </w:t>
      </w:r>
      <w:r>
        <w:rPr>
          <w:rFonts w:cs="Times New Roman" w:ascii="Times New Roman" w:hAnsi="Times New Roman"/>
        </w:rPr>
        <w:t xml:space="preserve">  Science does not care about the origins of hypotheses because it does not consider private conjectures or intuitions to automatically or consistently represent the truth about the natural world (Hempel, 1965).  Rather, it tests these hypotheses against experience of the natural world to ascertain their goodness of fit.  Science does not consider hypotheses to be knowledge until experience verifies that they match the natural world.  In addition they add the logical criteria that in a mature research program, hypotheses should be consistent with and derivable from systematic, coherent theories.</w:t>
      </w:r>
    </w:p>
    <w:p>
      <w:pPr>
        <w:pStyle w:val="Normal"/>
        <w:rPr>
          <w:rFonts w:ascii="Times New Roman" w:hAnsi="Times New Roman" w:cs="Times New Roman"/>
        </w:rPr>
      </w:pPr>
      <w:r>
        <w:rPr>
          <w:rFonts w:cs="Times New Roman" w:ascii="Times New Roman" w:hAnsi="Times New Roman"/>
        </w:rPr>
        <w:tab/>
        <w:t>Research in consciousness meets these scientific criteria because it verifies the theory of self-referral consciousness in Maharishi’s Vedic Science through direct experience.  The theory remains a hypothesis for each practitioner of Maharishi’s Transcendental Meditation and TM-Sidhi program until each aspect of the theory is confirmed through direct experience.  Maharishi (quoted in Domash, 1977) notes:</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whole process is one of direct experience; the journey is a scientifically precise undertaking in which, at each step, the validity of the process is put to the test of direct experience.  Meditation is an intellectually satisfying exploration, in which the wisdom behind meditation is illumined by the result at each succeeding level, including the ultimate level of direct experience of the state of absolute Being. (p. 18)</w:t>
      </w:r>
    </w:p>
    <w:p>
      <w:pPr>
        <w:pStyle w:val="Normal"/>
        <w:rPr>
          <w:rFonts w:ascii="Times New Roman" w:hAnsi="Times New Roman" w:cs="Times New Roman"/>
        </w:rPr>
      </w:pPr>
      <w:r>
        <w:rPr>
          <w:rFonts w:cs="Times New Roman" w:ascii="Times New Roman" w:hAnsi="Times New Roman"/>
        </w:rPr>
        <w:t xml:space="preserve">Here Maharishi takes the object of inquiry—the subjective qualities of waking state experience and their source in pure consciousness—to be natural phenomenon open to direct cognition.  </w:t>
      </w:r>
    </w:p>
    <w:p>
      <w:pPr>
        <w:pStyle w:val="Normal"/>
        <w:rPr>
          <w:rFonts w:ascii="Times New Roman" w:hAnsi="Times New Roman" w:cs="Times New Roman"/>
        </w:rPr>
      </w:pPr>
      <w:r>
        <w:rPr>
          <w:rFonts w:cs="Times New Roman" w:ascii="Times New Roman" w:hAnsi="Times New Roman"/>
        </w:rPr>
        <w:tab/>
        <w:t>These natural experiences have been noted and coherently explained for their nature and sequence of development in the Veda and Vedic literature as organized by Maharishi in his Vedic Science.  They are ‘the wisdom behind meditation’ referred to above.  The hypotheses about the nature of the mind and consciousness being tested in each sitting of meditation can be logically derived from the theory of consciousness in Maharishi’s Vedic Science and therefore meet the criteria of being ‘controlled by logic’ as well.  We will see an example of these kinds of hypotheses in the next section which presents Maharishi’s explanation of the nature and range of the thinking process.</w:t>
      </w:r>
    </w:p>
    <w:p>
      <w:pPr>
        <w:pStyle w:val="Normal"/>
        <w:rPr/>
      </w:pPr>
      <w:r>
        <w:rPr>
          <w:rFonts w:cs="Times New Roman" w:ascii="Times New Roman" w:hAnsi="Times New Roman"/>
        </w:rPr>
        <w:t xml:space="preserve">2.  </w:t>
      </w:r>
      <w:r>
        <w:rPr>
          <w:rFonts w:cs="Times New Roman" w:ascii="Times New Roman" w:hAnsi="Times New Roman"/>
          <w:i/>
        </w:rPr>
        <w:t>Sensory observation:</w:t>
      </w:r>
      <w:r>
        <w:rPr>
          <w:rFonts w:cs="Times New Roman" w:ascii="Times New Roman" w:hAnsi="Times New Roman"/>
        </w:rPr>
        <w:t xml:space="preserve">  Objective science tests hypotheses using the lowest common denominator of experience of the natural world—sensory observation.  Sensory observation (as recorded in appropriate observation sentences) is chosen because it is felt to provide relatively self-evident facts about the world.  It is an area of subjective experience in which there is little inter-subjective disagreement—particularly among scientists trained in the same discipline—and therefore little variability.  Whatever variability exists can be controlled for through systematic procedures.  Sensory observation is used in objective science, therefore, not as an end in itself, but as a means to verify hypotheses against direct experience that can be inter-subjectively agreed upon.</w:t>
      </w:r>
    </w:p>
    <w:p>
      <w:pPr>
        <w:pStyle w:val="Normal"/>
        <w:rPr>
          <w:rFonts w:ascii="Times New Roman" w:hAnsi="Times New Roman" w:cs="Times New Roman"/>
        </w:rPr>
      </w:pPr>
      <w:r>
        <w:rPr>
          <w:rFonts w:cs="Times New Roman" w:ascii="Times New Roman" w:hAnsi="Times New Roman"/>
        </w:rPr>
        <w:tab/>
        <w:t>As noted above, research in consciousness also tests hypotheses against systematic, direct experience that is no less reliable than sensory observations.  In fact, Maharishi explains that his meditation technique utilizes the same sensory mechanisms that are used in observations of nature or in the laboratory.  However, during meditation these sensory processes are turned inwards rather than outwards through the sensory organs, and are used to explore the nature of the mind rather than the nature of objects in the external world.</w:t>
      </w:r>
    </w:p>
    <w:p>
      <w:pPr>
        <w:pStyle w:val="Normal"/>
        <w:ind w:firstLine="540"/>
        <w:rPr>
          <w:rFonts w:ascii="Times New Roman" w:hAnsi="Times New Roman" w:cs="Times New Roman"/>
        </w:rPr>
      </w:pPr>
      <w:r>
        <w:rPr>
          <w:rFonts w:cs="Times New Roman" w:ascii="Times New Roman" w:hAnsi="Times New Roman"/>
        </w:rPr>
        <w:t xml:space="preserve">A key hypothesis in Maharishi’s Vedic Science is that the Transcendental Meditation technique provides experience of the full range of the development of a thought.  Maharishi describes this range as follows: </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pPr>
      <w:r>
        <w:rPr>
          <w:rFonts w:cs="Times New Roman" w:ascii="Times New Roman" w:hAnsi="Times New Roman"/>
        </w:rPr>
        <w:t xml:space="preserve">A thought starts from the deepest level of consciousness, travels through the whole depth of the ocean of mind, and finally appears as a conscious thought on the surface.  Thus we find that every thought stirs the whole range of the depth of consciousness, but that it is consciously appreciated only when it has come to the </w:t>
      </w:r>
      <w:r>
        <w:rPr>
          <w:rFonts w:cs="Times New Roman" w:ascii="Times New Roman" w:hAnsi="Times New Roman"/>
          <w:i/>
        </w:rPr>
        <w:t>conscious</w:t>
      </w:r>
      <w:r>
        <w:rPr>
          <w:rFonts w:cs="Times New Roman" w:ascii="Times New Roman" w:hAnsi="Times New Roman"/>
        </w:rPr>
        <w:t xml:space="preserve"> level; the rest of its many stages of development are not appreciated.  (Maharishi Mahesh Yogi, 1963, p. 48, emphasis in original)</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 contrasts this experience with research in consciousness, where the process is reversed: </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rough Transcendental Meditation, the attention is brought from gross experience to subtler fields of experience until the subtlest experience is transcended and the state of transcendental consciousness is gained.  (1969, p. 144).</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us, Maharishi emphasizes, Transcendental Meditation, tracing in reverse the path of the development of thoughts, as explained in the theory of consciousness within Maharishi’s Vedic Science, provides experiences of levels of the mind which are normally inaccessible to waking state experience.</w:t>
      </w:r>
    </w:p>
    <w:p>
      <w:pPr>
        <w:pStyle w:val="Normal"/>
        <w:rPr>
          <w:rFonts w:ascii="Times New Roman" w:hAnsi="Times New Roman" w:cs="Times New Roman"/>
        </w:rPr>
      </w:pPr>
      <w:r>
        <w:rPr>
          <w:rFonts w:cs="Times New Roman" w:ascii="Times New Roman" w:hAnsi="Times New Roman"/>
        </w:rPr>
        <w:tab/>
        <w:t xml:space="preserve">As introduced above, Maharishi (1963) explains the gross to subtle experience made available through Transcendental Meditation in terms of the development of finer subjective sensory perception.  After noting the normal limits of sensory perception when the senses are directed outwards through their organs (eyes, ears, etc.) he reviews the fact that “thinking, in itself, is the subtle state of speech” (p. 45) and therefore the experience of thought is essentially an experience of subtler values of sound through a refined operation of the senses.  In this description, the senses are a function of the mind that can operate on a gross level, when projected outwards through their organs, or they can operate on more subtle levels of the mind itself when the attention is turned inward, as when we close our eyes and see images mentally or hear tunes ‘in our heads.’ </w:t>
      </w:r>
    </w:p>
    <w:p>
      <w:pPr>
        <w:pStyle w:val="Normal"/>
        <w:rPr>
          <w:rFonts w:ascii="Times New Roman" w:hAnsi="Times New Roman" w:cs="Times New Roman"/>
        </w:rPr>
      </w:pPr>
      <w:r>
        <w:rPr>
          <w:rFonts w:cs="Times New Roman" w:ascii="Times New Roman" w:hAnsi="Times New Roman"/>
        </w:rPr>
        <w:tab/>
        <w:t>As noted above, Maharishi describes the thinking process as evolving through subtler stages that are normally not experienced, to gross stages where the thought is appreciated by the normal thinking mind.  Connecting this principle to research in consciousness, Maharishi describes the principle of using the subjective value of the senses to experience finer and finer values of the sound quality of thought as a process of ‘transcending’ that culminates in the experience of pure consciousness or Being:</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If we could improve our faculty of experience through any of the senses, or improve our ability to experience the thought before it comes to the conscious level of the mind, and if this ability to perceive the thought could be so improved that it reached the source of thought, then, having transcended the source, it would be possible to reach the transcendental state of pure Being.  This establishes a way to experience transcendental Being—to experience finer and finer states of creation through any sense of experience, to experience the finest stratum of creation, and to transcend that to get to the state of Being.  (1963, p. 45)</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re the ‘finer and finer states of creation’ Maharishi refers to are the sequential stages of the development of a thought.  Thus, in elaborating the principle of Transcendental Meditation, Maharishi indicates that research in consciousness proceeds by means of the senses, in the same way that objective research proceeds by sensory perception, but it reverses the direction of sensory attention.</w:t>
      </w:r>
    </w:p>
    <w:p>
      <w:pPr>
        <w:pStyle w:val="Normal"/>
        <w:rPr>
          <w:rFonts w:ascii="Times New Roman" w:hAnsi="Times New Roman" w:cs="Times New Roman"/>
        </w:rPr>
      </w:pPr>
      <w:r>
        <w:rPr>
          <w:rFonts w:cs="Times New Roman" w:ascii="Times New Roman" w:hAnsi="Times New Roman"/>
        </w:rPr>
        <w:tab/>
        <w:t xml:space="preserve">In addition to the changed direction of the senses, Maharishi (1972) also notes that during meditation the mind experiences qualities of awareness substantially different from those associated with external perception:  “...perception directed outwards keeps awareness very vibrant.  When this outward perception has gone, then the vibrant nature of awareness settles down, but not into deep sleep; it is awake within itself”  (p. 3-10).  This quality of awareness being ‘awake within itself’ is the experience of transcendental consciousness.  Maharishi explains, however, that this settling down of the mind does not dull the awareness, like in sleep.  On the contrary, it requires increasing alertness: </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in sleep we become increasingly dull—in Transcendental Meditation we become increasingly sharp.  This happens by opening ourselves to the experience of more refined perception during Transcendental Meditation.  We directly experience finer states of thought and this experiencing of finer states of thought keeps the mind increasingly more alert. (1972, p. 2-9)</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It is this increased alertness—a natural feature of the experience of transcending through finer levels of thought—that allows Transcendental Meditation to provide the reliable, self-evident experience that is necessary for a scientific approach to an area of nature.</w:t>
      </w:r>
    </w:p>
    <w:p>
      <w:pPr>
        <w:pStyle w:val="Normal"/>
        <w:rPr>
          <w:rFonts w:ascii="Times New Roman" w:hAnsi="Times New Roman" w:cs="Times New Roman"/>
        </w:rPr>
      </w:pPr>
      <w:r>
        <w:rPr>
          <w:rFonts w:cs="Times New Roman" w:ascii="Times New Roman" w:hAnsi="Times New Roman"/>
        </w:rPr>
        <w:tab/>
        <w:t>In the introduction to this section, we noted that a key element of the objective feature of science is the independence of the object of inquiry.  A principle assumption of science is that nature does not respond to our thoughts and desires, and is thus unaffected by our states of mind when observing it.  Being unaffected by our thoughts and desires, observation of nature can thereby provide an independent test of our hypotheses about how it is organized.  (This analysis of course simplifies the situation, ignoring for the time being issues surrounding the ‘theory-laden’ nature of observation.)  In order for Transcendental Meditation to provide the same independent test of the hypotheses about the nature of the mind and pure consciousness in Maharishi’s Vedic Science, Transcendental Meditation would need to provide a similar ‘independence’ from the object of inquiry during its exploration of the mind.  Maharishi indicates this is the case.</w:t>
      </w:r>
    </w:p>
    <w:p>
      <w:pPr>
        <w:pStyle w:val="Normal"/>
        <w:ind w:firstLine="540"/>
        <w:rPr>
          <w:rFonts w:ascii="Times New Roman" w:hAnsi="Times New Roman" w:cs="Times New Roman"/>
        </w:rPr>
      </w:pPr>
      <w:r>
        <w:rPr>
          <w:rFonts w:cs="Times New Roman" w:ascii="Times New Roman" w:hAnsi="Times New Roman"/>
        </w:rPr>
        <w:t xml:space="preserve">During Transcendental Meditation, Maharishi explains, the mind is not manipulated in any way.  It experiences the full range of its operation, including the source of thought in pure consciousness, in an automatic and innocent manner.  </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Automatically, naturally, and very spontaneously, mental activity becomes refined and eventually the mind settles down to a state of no activity, but with full awareness.   (Maharishi Mahesh Yogi, 1972, p. 3-4)</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role of innocence in the technique is in fact emphasized during instruction as a key feature of correct practice of the meditation.  Expectation of particular results during meditation, or other attempts to manipulate the process, are therefore expressly forbidden in order for the technique to be correctly practiced.  Thus, even though the meditator is exploring his or her own mind, the technique is structured to provide an entirely unmanipulated experience.  There is no example of objective research that quite matches this experience.  The lack of manipulation of the object of study is similar to that of ethnographic researchers observing a social unit in a detached manner, but the analogy fails due to the physical separation of the researcher and researched in this example.  However, the principle of detachment is similar in both cases.</w:t>
      </w:r>
    </w:p>
    <w:p>
      <w:pPr>
        <w:pStyle w:val="Normal"/>
        <w:ind w:firstLine="720"/>
        <w:rPr>
          <w:rFonts w:ascii="Times New Roman" w:hAnsi="Times New Roman" w:cs="Times New Roman"/>
        </w:rPr>
      </w:pPr>
      <w:r>
        <w:rPr>
          <w:rFonts w:cs="Times New Roman" w:ascii="Times New Roman" w:hAnsi="Times New Roman"/>
        </w:rPr>
        <w:t>Thus, Maharishi indicates that during Transcendental Meditation a universal structure of the mind—from its activity on the grosser, more concrete levels of consciousness; through its finer, more abstract values of manifestation; to it’s source, pure consciousness—is automatically experienced.  It is this repeated experience which, from the first sitting of meditation, verifies the initial details of the theory of consciousness in Maharishi's Vedic Science.  Then, as the experience matures through regular practice, more details of the character and development of consciousness explained in Maharishi’s Vedic Science are experienced and verified, including the character of pure consciousness itself.</w:t>
      </w:r>
    </w:p>
    <w:p>
      <w:pPr>
        <w:pStyle w:val="Normal"/>
        <w:rPr>
          <w:rFonts w:ascii="Times New Roman" w:hAnsi="Times New Roman" w:cs="Times New Roman"/>
        </w:rPr>
      </w:pPr>
      <w:r>
        <w:rPr>
          <w:rFonts w:cs="Times New Roman" w:ascii="Times New Roman" w:hAnsi="Times New Roman"/>
        </w:rPr>
        <w:tab/>
        <w:t>So far, we have been suggesting that Transcendental Meditation can be understood as an experimental method for exploring the nature of the mind and consciousness because it utilizes sensory observation in a manner that is analogous to sensory observation of external nature of laboratory events.  However, although Maharishi describes the important role of refined sensory perception during the process of experiencing subtler and subtler manifestations of a thought during research in consciousness, he notes that the experience of transcendental consciousness itself (likely the most important discovery of his Vedic Science) is an experience which goes beyond even the subtle operation of the senses.</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Since Being is of transcendental nature, It does not belong to the range of any of the senses of perception.  Only when sensory perception has come to an end can the transcendental field of Being be reached....through whatever sense of experience we proceed, we must come to the ultimate limit of experience through that sense.  Transcending that, we will reach a state of consciousness where the experiencer no longer experiences. (Maharishi Mahesh Yogi, 1963, p. 45-46)</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re the term ‘experiencer’ refers to the individual value of the mind, as reflected through any particular individual nervous system.  Maharishi indicates that the experience of pure consciousness, while supported or reflected by an individual nervous system, is an experience in which pure consciousness experiences itself in a self-referral process.  This is experience of the ‘total reality of consciousness.’  “When we say total reality of consciousness, we mean consciousness in its self-referral state, where consciousness knows itself and nothing else.  This state of consciousness is pure consciousness” (Maharishi Mahesh Yogi, 1994, p. 54 ). </w:t>
      </w:r>
    </w:p>
    <w:p>
      <w:pPr>
        <w:pStyle w:val="Normal"/>
        <w:rPr>
          <w:rFonts w:ascii="Times New Roman" w:hAnsi="Times New Roman" w:cs="Times New Roman"/>
        </w:rPr>
      </w:pPr>
      <w:r>
        <w:rPr>
          <w:rFonts w:cs="Times New Roman" w:ascii="Times New Roman" w:hAnsi="Times New Roman"/>
        </w:rPr>
        <w:tab/>
        <w:t>Thus, although research in consciousness through the Transcendental Meditation program does not use sensory experience of the external world as the cornerstone of its verification process, it does use systematic, self-evident experience, which includes refined sensory experience, that can be described, and therefore inter-subjectively agreed or disagreed upon.  The ultimate experience of pure consciousness itself, while transcending sensory experience, is of such a unique character that it also is self-evident and through repeated experiences can be clearly described.  Research in consciousness thus meets the experience criteria of objective science, albeit through purely subjective methods.</w:t>
      </w:r>
    </w:p>
    <w:p>
      <w:pPr>
        <w:pStyle w:val="Normal"/>
        <w:rPr/>
      </w:pPr>
      <w:r>
        <w:rPr>
          <w:rFonts w:cs="Times New Roman" w:ascii="Times New Roman" w:hAnsi="Times New Roman"/>
        </w:rPr>
        <w:tab/>
        <w:t>The above discussion has ignored the role of instrumentation in modern science, in order to emphasize the principle of sensory observation as an independent test of hypotheses.  However, the development of sophisticated measuring instruments, and other instruments that vastly extend the range of sensory perception have obviously played a crucial role in scientific discoveries and testing.  Research in consciousness through Maharishi’s Transcendental Meditation and TM-Sidhi program has an analogous component to the role of instrumentation in the study of very small or very large natural phenomena.</w:t>
      </w:r>
    </w:p>
    <w:p>
      <w:pPr>
        <w:pStyle w:val="Normal"/>
        <w:rPr>
          <w:rFonts w:ascii="Times New Roman" w:hAnsi="Times New Roman" w:cs="Times New Roman"/>
        </w:rPr>
      </w:pPr>
      <w:r>
        <w:rPr>
          <w:rFonts w:cs="Times New Roman" w:ascii="Times New Roman" w:hAnsi="Times New Roman"/>
        </w:rPr>
        <w:tab/>
        <w:t>Essentially, the human nervous system is the instrumentation for the experimental method in Maharishi’s Vedic Science.  Maharishi predicts that the human nervous system is capable of supporting extremely refined or subtle sensory experience (which is how he characterizes experience of the subtlest phases of the thinking process) and the experience of pure consciousness is said to be an experience of ultimate refinement.  In his theory of consciousness, however, he notes that in order for the nervous system to support such refined experience, it must be free of all chemical or structural abnormalities that would inhibit its natural functioning, that is to say, its ability to spontaneously function according to its ‘engineering specifications.’  This analysis suggests that the human nervous system is like a machine which is capable of highly sophisticated output.  However, if there is any structural damage, or material impurities in the machines components (like rust, for instance), the machine’s performance will not be at the predicted level.</w:t>
      </w:r>
    </w:p>
    <w:p>
      <w:pPr>
        <w:pStyle w:val="Normal"/>
        <w:rPr>
          <w:rFonts w:ascii="Times New Roman" w:hAnsi="Times New Roman" w:cs="Times New Roman"/>
        </w:rPr>
      </w:pPr>
      <w:r>
        <w:rPr>
          <w:rFonts w:cs="Times New Roman" w:ascii="Times New Roman" w:hAnsi="Times New Roman"/>
        </w:rPr>
        <w:tab/>
      </w:r>
    </w:p>
    <w:p>
      <w:pPr>
        <w:pStyle w:val="Normal"/>
        <w:rPr/>
      </w:pPr>
      <w:r>
        <w:rPr>
          <w:rFonts w:cs="Times New Roman" w:ascii="Times New Roman" w:hAnsi="Times New Roman"/>
        </w:rPr>
        <w:t xml:space="preserve">3.  </w:t>
      </w:r>
      <w:r>
        <w:rPr>
          <w:rFonts w:cs="Times New Roman" w:ascii="Times New Roman" w:hAnsi="Times New Roman"/>
          <w:i/>
        </w:rPr>
        <w:t>Systematization:</w:t>
      </w:r>
      <w:r>
        <w:rPr>
          <w:rFonts w:cs="Times New Roman" w:ascii="Times New Roman" w:hAnsi="Times New Roman"/>
        </w:rPr>
        <w:t xml:space="preserve">   The systematization of research methods is the basis of repeatable experiments in objective science.  Systematic procedures allow any number of research scientists to repeat an experiment.  Systematic procedures also control for subjective variability and bias that can corrupt the findings.</w:t>
      </w:r>
    </w:p>
    <w:p>
      <w:pPr>
        <w:pStyle w:val="Normal"/>
        <w:rPr>
          <w:rFonts w:ascii="Times New Roman" w:hAnsi="Times New Roman" w:cs="Times New Roman"/>
        </w:rPr>
      </w:pPr>
      <w:r>
        <w:rPr>
          <w:rFonts w:cs="Times New Roman" w:ascii="Times New Roman" w:hAnsi="Times New Roman"/>
        </w:rPr>
        <w:tab/>
        <w:t>Research in consciousness through Transcendental Meditation meets the criteria of systematization in several ways.  It is systematically taught in the same standardized seven steps world-wide.  It is systematically practiced by all individuals in the same way.  But most significantly for a subjective science, as alluded to above, the technique itself automatically proceeds in a completely systematic manner.  Maharishi (1986a) explain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re is a system in our approach.  From the gross, we come systematically to the subtle and transcend the subtlest to get to that unmanifest, ultimate reality, pure consciousness.” p. 434</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Here Maharishi indicates that the process of transcending itself is a systematic experience automatically provided by every session of Transcendental Meditation.  The experience is not haphazard; it proceeds in an orderly, predictable fashion.  This is because, as noted in the introduction, Transcendental Meditation utilizes inherent tendencies within the mind which support the automatic process of transcending (experiencing less and less concrete values of thought):  research in consciousness allows ‘the natural affinities of the mind’ to operate uninhibitedly.  It is this systematic nature of the experience during Transcendental Meditation that allows the universal structures of the mind and consciousness to be observed in a scientific manner. </w:t>
      </w:r>
    </w:p>
    <w:p>
      <w:pPr>
        <w:pStyle w:val="Normal"/>
        <w:rPr/>
      </w:pPr>
      <w:r>
        <w:rPr>
          <w:rFonts w:cs="Times New Roman" w:ascii="Times New Roman" w:hAnsi="Times New Roman"/>
        </w:rPr>
        <w:t xml:space="preserve">4.  </w:t>
      </w:r>
      <w:r>
        <w:rPr>
          <w:rFonts w:cs="Times New Roman" w:ascii="Times New Roman" w:hAnsi="Times New Roman"/>
          <w:i/>
        </w:rPr>
        <w:t>Repeatability:</w:t>
      </w:r>
      <w:r>
        <w:rPr>
          <w:rFonts w:cs="Times New Roman" w:ascii="Times New Roman" w:hAnsi="Times New Roman"/>
        </w:rPr>
        <w:t xml:space="preserve">   Objective science is based on repeatable experiments.  Repeatable experiments allow the individual researcher to verify that his results are not due to chance, nor are they unique to only one time or place, but represent universal knowledge.  Repetition of experiments increases confidence in the findings, although by meeting certain standards of research design, replication of experiments by others is not always deemed necessary by the scientific community.  The individual research scientist often repeats an experiment, however, especially if the findings are unusual in any way.</w:t>
      </w:r>
    </w:p>
    <w:p>
      <w:pPr>
        <w:pStyle w:val="Normal"/>
        <w:rPr/>
      </w:pPr>
      <w:r>
        <w:rPr>
          <w:rFonts w:cs="Times New Roman" w:ascii="Times New Roman" w:hAnsi="Times New Roman"/>
        </w:rPr>
        <w:tab/>
        <w:t xml:space="preserve">Maharishi refers to experience of the range and development of the thinking process as the expression of </w:t>
      </w:r>
      <w:r>
        <w:rPr>
          <w:rFonts w:cs="Times New Roman" w:ascii="Times New Roman" w:hAnsi="Times New Roman"/>
          <w:i/>
        </w:rPr>
        <w:t>creative intelligence</w:t>
      </w:r>
      <w:r>
        <w:rPr>
          <w:rFonts w:cs="Times New Roman" w:ascii="Times New Roman" w:hAnsi="Times New Roman"/>
        </w:rPr>
        <w:t xml:space="preserve"> and emphasizes the importance of repeatable direct experience to the scientific character of his explanation of consciousness.  “Why do we call the knowledge of creative intelligence scientific?  First because of our experience...This experience is gained in a systematic, natural manner and is therefore repeatable”  (Maharishi Mahesh Yogi, 1972, p. 6-4 ).</w:t>
      </w:r>
    </w:p>
    <w:p>
      <w:pPr>
        <w:pStyle w:val="Normal"/>
        <w:rPr>
          <w:rFonts w:ascii="Times New Roman" w:hAnsi="Times New Roman" w:cs="Times New Roman"/>
        </w:rPr>
      </w:pPr>
      <w:r>
        <w:rPr>
          <w:rFonts w:cs="Times New Roman" w:ascii="Times New Roman" w:hAnsi="Times New Roman"/>
        </w:rPr>
        <w:tab/>
        <w:t>As noted above, being comprised of systematic techniques, research in consciousness is repeatable.  From this perspective, each sitting of meditation can be considered an experiment.  For research in consciousness the instrumentation for the experiment is the human nervous system itself.  The Transcendental Meditation technique stimulates inherent properties of the nervous system which operate in an orderly manner according to principles described in the theory of consciousness in Maharishi’s Vedic Science.  Maharishi (1969) explains,</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w:t>
      </w:r>
      <w:r>
        <w:rPr>
          <w:rFonts w:cs="Times New Roman" w:ascii="Times New Roman" w:hAnsi="Times New Roman"/>
        </w:rPr>
        <w:t>...for the mind to register any experience a corresponding activity in the nervous system is necessary...the practice of meditation...is an approach...which trains the mind and thereby conditions the nervous system to give rise to the state of transcendental consciousness...(p. 389-90)</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Based on the natural ability of the human nervous system to uphold the process of transcending, given stimulus from a proper mental technique, research in consciousness provides reliable, repeatable experiences of the nature of pure consciousness itself and its manifestation in the thinking process.  </w:t>
      </w:r>
    </w:p>
    <w:p>
      <w:pPr>
        <w:pStyle w:val="Normal"/>
        <w:rPr/>
      </w:pPr>
      <w:r>
        <w:rPr>
          <w:rFonts w:cs="Times New Roman" w:ascii="Times New Roman" w:hAnsi="Times New Roman"/>
        </w:rPr>
        <w:t xml:space="preserve">5.  </w:t>
      </w:r>
      <w:r>
        <w:rPr>
          <w:rFonts w:cs="Times New Roman" w:ascii="Times New Roman" w:hAnsi="Times New Roman"/>
          <w:i/>
        </w:rPr>
        <w:t>Material creation:</w:t>
      </w:r>
      <w:r>
        <w:rPr>
          <w:rFonts w:cs="Times New Roman" w:ascii="Times New Roman" w:hAnsi="Times New Roman"/>
        </w:rPr>
        <w:t xml:space="preserve"> Because objective science assumes that external sensory observation is the only method of reliable, self-evident experience, it limits its domain of investigation to those aspects of creation which can be verified, either directly or indirectly, through external sensory observation.  This domain, however, is defined by the limits of normal waking state sensory observation, not by the limits of scientists’ interests.  As we have analyzed above, external sensory observation is only a means to reliable knowledge, not an end in itself.  However, limiting observations to external sensory perception automatically limits the domain of science to material creation.  Once we distinguish between external sensory perception as a means to reliable knowledge rather than an end in itself, if we demonstrate other systematically reliable means of experience of non-material creation that can verify coherent theories about these areas of life, these areas of life need no longer fall outside the domain of science.</w:t>
      </w:r>
    </w:p>
    <w:p>
      <w:pPr>
        <w:pStyle w:val="Normal"/>
        <w:rPr>
          <w:rFonts w:ascii="Times New Roman" w:hAnsi="Times New Roman" w:cs="Times New Roman"/>
        </w:rPr>
      </w:pPr>
      <w:r>
        <w:rPr>
          <w:rFonts w:cs="Times New Roman" w:ascii="Times New Roman" w:hAnsi="Times New Roman"/>
        </w:rPr>
        <w:tab/>
        <w:t>Research in consciousness investigates the subjective domain of consciousness itself rather than material creation.  However, the above sections describe the ways in which research in consciousness meets the principles of science that are the foundation of its reliability—knowledge verified through repeated, systematic direct experience.  Maharishi’s Transcendental Meditation technique operates on the principle of automatically sharpening and extending the range of sensory perception, albeit in an inward direction; as such, research in consciousness provides a universally available method of exploring consciousness which meets the criteria of systematization and repeatability.  Maharishi’s Vedic Science and Technology therefore opens a new domain of research to direct scientific exploration, a domain once thought to be metaphysical due the lack of systematic techniques for its exploration, namely, the subjective domain of consciousness.  Opening this domain of life to scientific investigation that provides reliable knowledge is thus one of the great promises of Maharishi’s Vedic Sc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 xml:space="preserve">Research In Consciousness and Objective Verification of the Nature of Consciousness </w:t>
      </w:r>
    </w:p>
    <w:p>
      <w:pPr>
        <w:pStyle w:val="Normal"/>
        <w:rPr>
          <w:rFonts w:ascii="Times New Roman" w:hAnsi="Times New Roman" w:cs="Times New Roman"/>
        </w:rPr>
      </w:pPr>
      <w:r>
        <w:rPr>
          <w:rFonts w:cs="Times New Roman" w:ascii="Times New Roman" w:hAnsi="Times New Roman"/>
        </w:rPr>
        <w:tab/>
        <w:t>The reliability of modern science is not founded only on the principle of systematic, repeatable verification of hypotheses through sensory observation by individual scientists.  It includes a second important level of verification through public disclosure of one’s findings.  The public character of science provides the opportunity for inter-subjective agreement on its findings.  Research results can be repeated and confirmed by more than one scientist or the reasoning in the experiments can be reviewed and critiqued by other scientists and philosophers of science.  In this way, the hypotheses verified by one scientist become generally accepted as universal knowledge.</w:t>
      </w:r>
    </w:p>
    <w:p>
      <w:pPr>
        <w:pStyle w:val="Normal"/>
        <w:rPr>
          <w:rFonts w:ascii="Times New Roman" w:hAnsi="Times New Roman" w:cs="Times New Roman"/>
        </w:rPr>
      </w:pPr>
      <w:r>
        <w:rPr>
          <w:rFonts w:cs="Times New Roman" w:ascii="Times New Roman" w:hAnsi="Times New Roman"/>
        </w:rPr>
        <w:tab/>
        <w:t>Research in consciousness is an individual practice.  More than one researcher can practice Maharishi’s Transcendental Meditation and TM-Sidhi program in the same facility, but unlike in objective research where experiments can be simultaneously observed by more than one researcher, the direct experience of the range of consciousness provided by practice of the Transcendental Meditation and TM-Sidhi program is available solely to each practitioner during the experimental period itself.  However, in the same way that the results of objective experiments can be communicated to other scientists through conferences and journals, the results of research in consciousness can also be publicly shared after the experimental period with the purpose of determining inter-subjective agreement about the nature of the experience and the knowledge gained.  This communication is, in principle, no different than even simultaneous observation of material events in an objective experiment, where perceptions, which in essence are subjective, must be communicated before inter-subjective agreement can be reached.</w:t>
      </w:r>
    </w:p>
    <w:p>
      <w:pPr>
        <w:pStyle w:val="Normal"/>
        <w:rPr>
          <w:rFonts w:ascii="Times New Roman" w:hAnsi="Times New Roman" w:cs="Times New Roman"/>
        </w:rPr>
      </w:pPr>
      <w:r>
        <w:rPr>
          <w:rFonts w:cs="Times New Roman" w:ascii="Times New Roman" w:hAnsi="Times New Roman"/>
        </w:rPr>
        <w:tab/>
        <w:t>This level of inter-subjective agreement is provided in two ways in Maharishi’s Vedic Science.  Reports of experiences of current practitioners can be, and have been, systematically gathered to determine the degree of inter-subjective agreement.  In addition, there exists a record of the clearest experiences of the most highly trained and developed practitioners of these techniques in past ages.  This record is part of the Vedic literature preserved in India and forms a second source against which modern experiences can be compared.</w:t>
      </w:r>
    </w:p>
    <w:p>
      <w:pPr>
        <w:pStyle w:val="Normal"/>
        <w:rPr>
          <w:rFonts w:ascii="Times New Roman" w:hAnsi="Times New Roman" w:cs="Times New Roman"/>
        </w:rPr>
      </w:pPr>
      <w:r>
        <w:rPr>
          <w:rFonts w:cs="Times New Roman" w:ascii="Times New Roman" w:hAnsi="Times New Roman"/>
        </w:rPr>
        <w:tab/>
        <w:t>Further sources of objective verification of the subjective descriptions of the nature and development of consciousness provided through research in consciousness are provided by objective research on Maharishi’s Transcendental Meditation and TM-Sidhi program.  For example, physiological research has determined that each unique state of consciousness has correspondingly unique physiological parameters, such as EEG, bio-chemistry, etc. (cf. Wallace, 1970, p. 43).  Therefore, claims about unique experiences of consciousness can be indirectly, but objectively, verified, because these experiences will be predicted to have unique corresponding physiological parameters.  On-going research programs at many institutions are researching the physiological parameters of transcendental consciousness and the effects of its systematic experience, which are predicted in Maharishi’s Vedic Science to systematically develop through research in consciousness.  There have been several hundred studies in this area completed to date (see Orme-Johnson &amp; Farrow, 1977; Chalmers, et. al. 1989; Wallace, et. al., 1990).  These physiological studies add to our confidence that the experiences reported from research in consciousness are not illusory psychological states; they reflect universal values of subjective experience that are supported by normal functioning of the human nervous system, but in patterns that are different from the currently common experience of waking state.</w:t>
      </w:r>
    </w:p>
    <w:p>
      <w:pPr>
        <w:pStyle w:val="Normal"/>
        <w:rPr/>
      </w:pPr>
      <w:r>
        <w:rPr>
          <w:rFonts w:cs="Times New Roman" w:ascii="Times New Roman" w:hAnsi="Times New Roman"/>
        </w:rPr>
        <w:tab/>
        <w:t xml:space="preserve">Evidence from another area of objective research also increases confidence in the explanation of consciousness in Maharishi's Vedic Science.  As introduced at the beginning of this article, Maharishi’s Vedic Science explains waking state experience as a partial reflection of a </w:t>
      </w:r>
      <w:r>
        <w:rPr>
          <w:rFonts w:cs="Times New Roman" w:ascii="Times New Roman" w:hAnsi="Times New Roman"/>
          <w:i/>
          <w:iCs/>
        </w:rPr>
        <w:t xml:space="preserve"> </w:t>
      </w:r>
      <w:r>
        <w:rPr>
          <w:rFonts w:cs="Times New Roman" w:ascii="Times New Roman" w:hAnsi="Times New Roman"/>
        </w:rPr>
        <w:t xml:space="preserve"> of pure consciousness rather than as a phenomena created by individual nervous systems.  If, Maharishi points out, pure consciousness is a field, and if individuals can access this field through research in consciousness, then it should be possible to create field effects through practice of the Transcendental Meditation and TM-Sidhi program.  Field effects are the accepted explanation in modern science for phenomena of action at a distance, that is, phenomena like gravity where the bodies affected are not in physical contact with each other (Hagelin, 1987).  </w:t>
      </w:r>
    </w:p>
    <w:p>
      <w:pPr>
        <w:pStyle w:val="Normal"/>
        <w:rPr>
          <w:rFonts w:ascii="Times New Roman" w:hAnsi="Times New Roman" w:cs="Times New Roman"/>
        </w:rPr>
      </w:pPr>
      <w:r>
        <w:rPr>
          <w:rFonts w:cs="Times New Roman" w:ascii="Times New Roman" w:hAnsi="Times New Roman"/>
        </w:rPr>
        <w:tab/>
        <w:t xml:space="preserve">In Maharishi's Vedic Science, the field nature of consciousness has been objectively investigated by research on what is termed the Maharishi Effect.  The Maharishi Effect is the name given to the phenomena of trends in various measurable societal activities—such as crime rate, hospital admissions, automobile accidents, the activity of the stock markets—being positively affected by sufficiently large numbers of individuals practicing the Transcendental Meditation and TM-Sidhi program in a particular area.  </w:t>
      </w:r>
    </w:p>
    <w:p>
      <w:pPr>
        <w:pStyle w:val="Normal"/>
        <w:rPr>
          <w:rFonts w:ascii="Times New Roman" w:hAnsi="Times New Roman" w:cs="Times New Roman"/>
        </w:rPr>
      </w:pPr>
      <w:r>
        <w:rPr>
          <w:rFonts w:cs="Times New Roman" w:ascii="Times New Roman" w:hAnsi="Times New Roman"/>
        </w:rPr>
        <w:tab/>
        <w:t xml:space="preserve">Maharishi explains that these positive trends are the result of an increase of creativity and other life-supporting qualities in the collective consciousness—the sum total of individual consciousness—of the area.   After noting that “[i]t is in the self-referral value of pure consciousness that creativity is located in its absolute, most fundamental state” (1980, p. 79), Maharishi explains that the experience of pure consciousness during practice of the Transcendental Meditation and TM-Sidhi program stimulates or ‘enlivens’ its inherent creative, and therefore life-supporting, qualities.  Being a field that underlies and permeates all expressions of individual consciousness, when the creative qualities of pure consciousness are enlivened at the level of the field, they are enlivened in all members that are connected, either consciously or unconsciously, to the field.  Because in Maharishi’s Vedic Science all subjectivity is explained as a reflection of the field of pure consciousness, all individuals will be affected in a positive way when the life-supporting qualities of this field are enlivened.  </w:t>
      </w:r>
    </w:p>
    <w:p>
      <w:pPr>
        <w:pStyle w:val="Normal"/>
        <w:rPr>
          <w:rFonts w:ascii="Times New Roman" w:hAnsi="Times New Roman" w:cs="Times New Roman"/>
        </w:rPr>
      </w:pPr>
      <w:r>
        <w:rPr>
          <w:rFonts w:cs="Times New Roman" w:ascii="Times New Roman" w:hAnsi="Times New Roman"/>
        </w:rPr>
        <w:tab/>
        <w:t>Empirical data indicates that the Maharishi Effect is particularly evident when pure consciousness is enlivened by large assemblies of individuals practicing Transcendental Meditation and TM-Sidhi program.  To date over 40 studies, several of which have been published in top refereed journals, have confirmed the Maharishi Effect as created by such large assemblies (Orme-Johnson, 1992).  As this effect cannot be explained by the materialist explanation of consciousness, it provides substantial confirmation of the field theory of consciousness given in Maharishi’s Vedic Scien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Research in Consciousness and the Proper Role of Subjectivity in Objective Scienc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b/>
        <w:t>Although orthodox empiricists conceive of the scientific method as strictly objective, from about 1950 onwards scholars like Norwood Hanson, Thomas Kuhn, and Pierre Duhem, have highlighted the inevitable role of subjectivity throughout the process.  The response of orthodox empiricists to these subjectivist criticisms has been to emphasize the ways in which science controls and minimizes the subjective variability through its standards of research methodology (e.g. Scheffler, 1982).  Maharishi’s Vedic Science, while adhering to these research standards, emphasizes the proper role of subjectivity in an objective approach to knowledge and introduces new technologies which seek to systematically develop scientists’ creativity and judgment so that the objective approach to knowledge can be maximally effective.</w:t>
      </w:r>
    </w:p>
    <w:p>
      <w:pPr>
        <w:pStyle w:val="Normal"/>
        <w:rPr>
          <w:rFonts w:ascii="Times New Roman" w:hAnsi="Times New Roman" w:cs="Times New Roman"/>
        </w:rPr>
      </w:pPr>
      <w:r>
        <w:rPr>
          <w:rFonts w:cs="Times New Roman" w:ascii="Times New Roman" w:hAnsi="Times New Roman"/>
        </w:rPr>
        <w:tab/>
        <w:t>From the orthodox viewpoint, science is distinguished from other approaches to knowledge not by its methods of discovery, but by its emphasis upon systematic methods of verification of discoveries with reference to empirical fact (Riechenbach, 1938; Scheffler, 1982).  As noted earlier, orthodox scientists do not care how hypotheses are generated.  They generally treat hypotheses as educated or insightful guesses.  They may come from reflection on current scientific findings, or occur in dreams or come from perusal of ancient records or philosophies.  Their origin is irrelevant to philosophers of science, however:  only their verification is deemed important.</w:t>
      </w:r>
    </w:p>
    <w:p>
      <w:pPr>
        <w:pStyle w:val="Normal"/>
        <w:rPr>
          <w:rFonts w:ascii="Times New Roman" w:hAnsi="Times New Roman" w:cs="Times New Roman"/>
        </w:rPr>
      </w:pPr>
      <w:r>
        <w:rPr>
          <w:rFonts w:cs="Times New Roman" w:ascii="Times New Roman" w:hAnsi="Times New Roman"/>
        </w:rPr>
        <w:tab/>
        <w:t xml:space="preserve">The distinction between the contexts of discovery and verification is reasonable when contrasting science with other methods of gaining knowledge, like philosophy.  Common sense and even a superficial review of the history of science indicates, however, that creative theories and the hypotheses derived from them are, in practice, the engine of science.  As Hempel (1965, p. 75) notes “...the invention of ...hypotheses requires, in general, scientific inventiveness and, in important cases, great genius.”  Numerous researchers before Fleming, for example, described penicillin without recognizing its significance.  Thus, creativity and insight, entirely subjective qualities, are essential for scientific progress.  </w:t>
      </w:r>
    </w:p>
    <w:p>
      <w:pPr>
        <w:pStyle w:val="Normal"/>
        <w:rPr>
          <w:rFonts w:ascii="Times New Roman" w:hAnsi="Times New Roman" w:cs="Times New Roman"/>
        </w:rPr>
      </w:pPr>
      <w:r>
        <w:rPr>
          <w:rFonts w:cs="Times New Roman" w:ascii="Times New Roman" w:hAnsi="Times New Roman"/>
        </w:rPr>
        <w:tab/>
        <w:t>Unlike modern science, which contains disciplines of pure research in which knowledge is pursued as end in itself,  in the Vedic tradition of knowledge—of which Maharishi’s Vedic Science is a contemporary expression—only that knowledge which has obvious practical implications for the improvement of life is pursued.  In Maharishi’s Vedic Science, although research in consciousness is understood to provide experimental confirmation of the Vedic theory of pure consciousness and its expression in human experience,  the purpose of research in consciousness goes beyond purely intellectual understanding.  Its primary purpose is the systematic development of the researcher’s mind to incorporate the reality of pure consciousness and its inherent qualities.  Maharishi (1986a) notes that Transcendental Meditation “...enlivens the whole ocean of the mind.  It is for this that it is of such value to all those in the field of learning” (p. 458).</w:t>
      </w:r>
    </w:p>
    <w:p>
      <w:pPr>
        <w:pStyle w:val="Normal"/>
        <w:rPr>
          <w:rFonts w:ascii="Times New Roman" w:hAnsi="Times New Roman" w:cs="Times New Roman"/>
        </w:rPr>
      </w:pPr>
      <w:r>
        <w:rPr>
          <w:rFonts w:cs="Times New Roman" w:ascii="Times New Roman" w:hAnsi="Times New Roman"/>
        </w:rPr>
        <w:tab/>
        <w:t>The principle that the researcher’s attention affects the object of attention when examining abstract levels of nature has been thoroughly discussed in relation to measurement theory in quantum physics.  We have seen that “through the process of Transcendental Meditation, consciousness itself becomes the object of attention” (Maharishi Mahesh Yogi, 1978, p. 152).  As introduced in the last section, Maharishi describes the effect of the researcher’s attention on pure consciousness itself with terms like ‘enlivens’ or ‘stimulates’:  the qualities inherent in pure consciousness—awareness, alertness, unbounded comprehension—those qualities that are the basis of intelligent insight, are therefore predicted to increase in the individual researcher through regular practice of Transcendental Meditation and TM-Sidhi program.</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experience of pure consciousness...makes our mind more lively.  This is the practical value of it.  A man begins to meditate and right away he notices his mind is more clear, he does not make as many mistakes. (Maharishi Mahesh Yogi,  quoted in Oates, 1976, p. 47)</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From this perspective, research in consciousness is valuable for scientists even if consciousness is not their area of scientific interest.  Whatever one’s area of investigation, objective research (Appelle, S., &amp; Oswald, L.E., 1974;  Dillbeck, M.C., et. al, 1986; Jedrczak, A., Beresford, M., &amp; Clements, G., 1985) has demonstrated that regular practice of Maharishi’s Transcendental Meditation and TM-Sidhi program systematically develops those qualities of creativity and broad comprehension which are the practical basis of scientific insight and progress.  The context of discovery does not have to be a random feature of science;  the qualities of the mind which are the foundation of scientific discoveries have now been demonstrated as capable of systematic development through research in consciousness.</w:t>
      </w:r>
    </w:p>
    <w:p>
      <w:pPr>
        <w:pStyle w:val="Normal"/>
        <w:rPr>
          <w:rFonts w:ascii="Times New Roman" w:hAnsi="Times New Roman" w:cs="Times New Roman"/>
        </w:rPr>
      </w:pPr>
      <w:r>
        <w:rPr>
          <w:rFonts w:cs="Times New Roman" w:ascii="Times New Roman" w:hAnsi="Times New Roman"/>
        </w:rPr>
        <w:tab/>
        <w:t>In addition, the subjective quality of good judgment—which Hempel’s raven paradox (1965) has shown is necessary in the process of generating hypotheses, Hanson (1965) and Kuhn’s (1962) analysis of the theory-ladeness of observation have shown is necessary in testing hypotheses, and Duhem (1954) and Quine’s (1961) analysis of the underdetermination of theory by facts have shown is necessary even in the process of refutation—is also a key practical element in the success of objective research.  Research on Maharishi’s Transcendental Meditation and TM-Sidhi program has also shown judgment to be a quality that is enhanced through regular practice (e.g. Nidich, et. al. 1983).  Thus at every stage of the scientific method—from discovery through verification—where creativity, insight and judgment play key practical roles, subjective technologies which systematically develop these qualities can contribute significantly to the success of the objective approach to knowledge.  Maharishi's Vedic Science and Technology has been objectively demonstrated to be capable of providing this servic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
          <w:i/>
        </w:rPr>
      </w:pPr>
      <w:r>
        <w:rPr>
          <w:rFonts w:cs="Times New Roman" w:ascii="Times New Roman" w:hAnsi="Times New Roman"/>
          <w:b/>
        </w:rPr>
        <w:t>Research in Consciousness and the Natural World:  A New Approach to Discovering Laws of Nature</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rPr>
      </w:pPr>
      <w:r>
        <w:rPr>
          <w:rFonts w:cs="Times New Roman" w:ascii="Times New Roman" w:hAnsi="Times New Roman"/>
        </w:rPr>
        <w:tab/>
        <w:t>Maharishi's Vedic Science describes a uniquely different relationship between material creation and consciousness than is found in modern science.  Modern science considers human consciousness as an emergent property of the human nervous system (e.g. Churchland, 1988).  In this conception, consciousness is both restricted to each individual nervous system and is not found outside of nervous systems.  Maharishi’s Vedic Science describes pure consciousness as “...not only the basis of creation, but the essential constituent of creation” (Maharishi Mahesh Yogi, 1986a, p. 434).  In Maharishi’s Vedic Science, the human experience of consciousness is produced by the nervous system reflecting this primordial substance, rather than creating it.  A fuller version of the quote with which we introduced this article gives clear expression to this principle.</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w:t>
      </w:r>
      <w:r>
        <w:rPr>
          <w:rFonts w:cs="Times New Roman" w:ascii="Times New Roman" w:hAnsi="Times New Roman"/>
        </w:rPr>
        <w:t>...omnipresent Being and the spirit within man are not two different entities.  They are found to be different because of the different individual nervous systems.  As the same sun appears as different when shining on different media, such as water and oil, so the same omnipresent Being, shining through different nervous systems, appears as different and forms the spirit, the subjective aspect of man’s personality. (Maharishi Mahesh Yogic, 1969, p. 96)</w:t>
      </w:r>
    </w:p>
    <w:p>
      <w:pPr>
        <w:pStyle w:val="Normal"/>
        <w:rPr>
          <w:rFonts w:ascii="Times New Roman" w:hAnsi="Times New Roman" w:cs="Times New Roman"/>
        </w:rPr>
      </w:pPr>
      <w:r>
        <w:rPr>
          <w:rFonts w:cs="Times New Roman" w:ascii="Times New Roman" w:hAnsi="Times New Roman"/>
        </w:rPr>
        <w:t>Here Maharishi uses the term spirit to refer to the entire range of man’s more concrete subjective experiences, such as thinking and feeling, which Maharishi’s Vedic Science explains as manifestations of pure consciousness.</w:t>
      </w:r>
    </w:p>
    <w:p>
      <w:pPr>
        <w:pStyle w:val="Normal"/>
        <w:rPr>
          <w:rFonts w:ascii="Times New Roman" w:hAnsi="Times New Roman" w:cs="Times New Roman"/>
        </w:rPr>
      </w:pPr>
      <w:r>
        <w:rPr>
          <w:rFonts w:cs="Times New Roman" w:ascii="Times New Roman" w:hAnsi="Times New Roman"/>
        </w:rPr>
        <w:tab/>
        <w:t>In Maharishi’s Vedic Science, consciousness is not just one of many fundamental substances, like matter and energy, that exist in creation.  It is the primordial substance that exists as the fundamental constituent of all subjective experiences and also of all objective manifestations of the material world—all objects of the senses.  Referring to the practice of Transcendental Meditation, Maharishi notes that,</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Experience shows that Being is...the source of all thinking, of all existing creation.  It lies beyond relative existence, where the experience or mind is left awake in full awareness of itself without the experience of any object.  The conscious mind reaches the state of pure consciousness, which is the source of all thinking...It is the source of all nature and of the natural laws which maintain the different forms and phenomena of creation. (Maharishi Mahesh Yogi, 1963, p. 28)</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Maharishi’s Vedic Science describes pure consciousness as a non-changing field of intelligence and awareness which is completely self-referral, that is, aware only of its pure properties.  As such, Maharishi (1994) terms this field of pure consciousness self-referral consciousness. </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Consciousness is wakefulness, unbounded alertness, pure intelligence, pure existence, self-referral fullness, all knowingness...In its ‘self-referral’ state, or transcendental state, consciousness knows itself alone.</w:t>
      </w:r>
    </w:p>
    <w:p>
      <w:pPr>
        <w:pStyle w:val="Normal"/>
        <w:rPr>
          <w:rFonts w:ascii="Times New Roman" w:hAnsi="Times New Roman" w:cs="Times New Roman"/>
        </w:rPr>
      </w:pPr>
      <w:r>
        <w:rPr>
          <w:rFonts w:cs="Times New Roman" w:ascii="Times New Roman" w:hAnsi="Times New Roman"/>
        </w:rPr>
        <w:t xml:space="preserve">Self-referral consciousness, Maharishi explains, is found within itself in terms of a structuring dynamics which is the total potential of natural law.  “The functioning of transcendental pure consciousness is the functioning of natural law in its most settled state” (Maharishi Mahesh Yogi, 1986b, p. 31).  He elaborates:  </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self-referral state of consciousness is that one element in nature on the ground of which the infinite variety of creation is continuously emerging, growing, and dissolving.  The whole field of change emerges from this field of non-change, from this self-referral, immortal state of consciousness. p. 2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harishi explains that this total potential of natural law is the source of all the laws of nature which modern science investigates in partial values through the various modern disciplines.  </w:t>
      </w:r>
    </w:p>
    <w:p>
      <w:pPr>
        <w:pStyle w:val="Normal"/>
        <w:rPr>
          <w:rFonts w:ascii="Times New Roman" w:hAnsi="Times New Roman" w:cs="Times New Roman"/>
        </w:rPr>
      </w:pPr>
      <w:r>
        <w:rPr>
          <w:rFonts w:cs="Times New Roman" w:ascii="Times New Roman" w:hAnsi="Times New Roman"/>
        </w:rPr>
        <w:tab/>
        <w:t>As described in Maharishi’s Vedic Science, therefore, not only does research in consciousness provide scientific study of pure consciousness—the fundamental constituent in which human experience is structured—but it also provides a method of discovering the laws of nature which structure material creation.  It is, in fact, Maharishi’s description of pure consciousness as the total potential of natural law which gives the fundamental explanation of the increase in creativity and intelligence systematically produced by regular practice of research in consciousness:  creativity or clear intuition is defined by Maharishi as directly cognizing the structure of natural law at its more infant stages of development.  Maharishi (1972) terms individuals whose creativity is completely developed, in the sense that they have spontaneous access to the full range of creation and its source in pure consciousness, ‘seers.’</w:t>
      </w:r>
    </w:p>
    <w:p>
      <w:pPr>
        <w:pStyle w:val="Normal"/>
        <w:rPr>
          <w:rFonts w:ascii="Times New Roman" w:hAnsi="Times New Roman" w:cs="Times New Roman"/>
        </w:rPr>
      </w:pPr>
      <w:r>
        <w:rPr>
          <w:rFonts w:cs="Times New Roman" w:ascii="Times New Roman" w:hAnsi="Times New Roman"/>
        </w:rPr>
      </w:r>
    </w:p>
    <w:p>
      <w:pPr>
        <w:pStyle w:val="Normal"/>
        <w:ind w:left="540" w:right="360" w:hanging="0"/>
        <w:rPr>
          <w:rFonts w:ascii="Times New Roman" w:hAnsi="Times New Roman" w:cs="Times New Roman"/>
        </w:rPr>
      </w:pPr>
      <w:r>
        <w:rPr>
          <w:rFonts w:cs="Times New Roman" w:ascii="Times New Roman" w:hAnsi="Times New Roman"/>
        </w:rPr>
        <w:t>Those who are able to see what is going on in the subtle fields which structure the mechanics of progress and evolution are called ‘seers’...A seer is one who sees how from the unmanifest the manifestation of the leaf begins; he is one who has insight into the laws of nature which structure the manifest leaf from the unmanifest sap.”  31-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systematic unfoldment of ‘seership’ is the objective of Maharishi’s Vedic Science and Technology and it is predicted to allow direct intuition of the mechanics of creation and evolution.</w:t>
      </w:r>
    </w:p>
    <w:p>
      <w:pPr>
        <w:pStyle w:val="Normal"/>
        <w:rPr>
          <w:rFonts w:ascii="Times New Roman" w:hAnsi="Times New Roman" w:cs="Times New Roman"/>
        </w:rPr>
      </w:pPr>
      <w:r>
        <w:rPr>
          <w:rFonts w:cs="Times New Roman" w:ascii="Times New Roman" w:hAnsi="Times New Roman"/>
        </w:rPr>
        <w:tab/>
        <w:t xml:space="preserve">This level of scientific research, however, requires that the instrument for investigation, namely the human nervous system, be completely pure and operating at maximum capacity.  </w:t>
      </w:r>
    </w:p>
    <w:p>
      <w:pPr>
        <w:pStyle w:val="Normal"/>
        <w:rPr>
          <w:rFonts w:ascii="Times New Roman" w:hAnsi="Times New Roman" w:cs="Times New Roman"/>
        </w:rPr>
      </w:pPr>
      <w:r>
        <w:rPr>
          <w:rFonts w:cs="Times New Roman" w:ascii="Times New Roman" w:hAnsi="Times New Roman"/>
        </w:rPr>
      </w:r>
    </w:p>
    <w:p>
      <w:pPr>
        <w:pStyle w:val="Normal"/>
        <w:ind w:left="540" w:right="360" w:hanging="0"/>
        <w:rPr>
          <w:rFonts w:ascii="Times New Roman" w:hAnsi="Times New Roman" w:cs="Times New Roman"/>
        </w:rPr>
      </w:pPr>
      <w:r>
        <w:rPr>
          <w:rFonts w:cs="Times New Roman" w:ascii="Times New Roman" w:hAnsi="Times New Roman"/>
        </w:rPr>
        <w:t>“</w:t>
      </w:r>
      <w:r>
        <w:rPr>
          <w:rFonts w:cs="Times New Roman" w:ascii="Times New Roman" w:hAnsi="Times New Roman"/>
        </w:rPr>
        <w:t>...for any experience there must be a corresponding state of the nervous system.  The most normal state of the human nervous system is that which can support [experience of] the omnipresent Reality.  It must necessarily be a state of extreme refinement and flexibility, and this is possible only when the nervous system is entirely pure”  (Maharishi Mahesh Yogi, 1969, p. 43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Maharishi presents his techniques for research in consciousness as not only instruments of exploration, but as methods which simultaneously purify the nervous system of any structural or chemical abnormalities that inhibit its ability to spontaneously support the experience of pure consciousness.  He explains that:</w:t>
      </w:r>
    </w:p>
    <w:p>
      <w:pPr>
        <w:pStyle w:val="Normal"/>
        <w:rPr>
          <w:rFonts w:ascii="Times New Roman" w:hAnsi="Times New Roman" w:cs="Times New Roman"/>
        </w:rPr>
      </w:pPr>
      <w:r>
        <w:rPr>
          <w:rFonts w:cs="Times New Roman" w:ascii="Times New Roman" w:hAnsi="Times New Roman"/>
        </w:rPr>
        <w:t xml:space="preserve"> </w:t>
      </w:r>
    </w:p>
    <w:p>
      <w:pPr>
        <w:pStyle w:val="Normal"/>
        <w:ind w:left="540" w:hanging="0"/>
        <w:rPr>
          <w:rFonts w:ascii="Times New Roman" w:hAnsi="Times New Roman" w:cs="Times New Roman"/>
        </w:rPr>
      </w:pPr>
      <w:r>
        <w:rPr>
          <w:rFonts w:cs="Times New Roman" w:ascii="Times New Roman" w:hAnsi="Times New Roman"/>
        </w:rPr>
        <w:t>Normally we should experience the start of [a] thought.  This should be one’s normal experience if the body is perfectly pure; that is, if the brain is perfectly pure physically....If the brain is functioning normally, once [a] desire is fulfilled, and before another desire arises, the mind will experience the state of pure Being or pure consciousness. (1963, p. 290-91)</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Maharishi’s technologies have the advantage of refining the instrument of investigation through use, rather than wearing it out.  </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When the mind experiences subtle states of the object of meditation, it becomes very sharp and refined.  At the same time the breath becomes correspondingly refined, and this soft fine breathing tends to return the nervous system to its normal functioning order; any abnormal functioning is restored to normality.  (Maharishi Mahesh Yogi, 1969, p. 407)</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He notes that “the repeated practice of ‘collecting’ oneself and arriving at transcendental consciousness continues to refine the nervous system...(1969, p. 440).  When the nervous system is completely pure, that is, functioning according to its inherent full capacities, Maharishi’s Vedic Science predicts that research in consciousness can provide completely reliable knowledge of any object of inquiry through direct cognition of the laws of nature that structure that object.  “When human awareness opens more and more to the experience of Being, then more knowledge about the ultimate reality and about the laws of nature comes along, and both go on increasing together:  deeper experience, more profound knowledge” (Maharishi Mahesh Yogi, 1986a, p. 496).  In addition, during the time that it takes to purify the nervous system, creativity and alertness incrementally increase day by day.  In this way, the technologies of Maharishi’s Vedic Science provide immediate and cumulative practical benefits for scientists even while they unfold the predicted full potential of their nervous systems:  the ability to support the experience of direct cognition of the total potential of natural law.</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Objective Verification of Investigation of the Laws of Nature Through Research in Consciousness</w:t>
      </w:r>
    </w:p>
    <w:p>
      <w:pPr>
        <w:pStyle w:val="Normal"/>
        <w:rPr>
          <w:rFonts w:ascii="Times New Roman" w:hAnsi="Times New Roman" w:cs="Times New Roman"/>
        </w:rPr>
      </w:pPr>
      <w:r>
        <w:rPr>
          <w:rFonts w:cs="Times New Roman" w:ascii="Times New Roman" w:hAnsi="Times New Roman"/>
        </w:rPr>
        <w:tab/>
        <w:t>As introduced above, in Maharishi’s Vedic Science, natural law is explained as having its source in the self-interacting dynamics of consciousness.  Maharishi’s Vedic Science predicts that scientists can systematically refine their nervous systems—that is, their principle research instrument for research in consciousness—through repeated practice of the Transcendental Meditation and TM-Sidhi program.  When a scientist’s nervous system has been sufficiently refined, he is predicted to have clear and sustained experiences of the self-interacting dynamics of consciousness during research in consciousness.  At this point, research in consciousness can provide knowledge not only about the subjective values of his own consciousness, but of the objective laws of nature themselves, as experienced at their source in pure consciousness.  Maharishi (1994) describes this value of research in consciousness:</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experiential approach, practical approach, which provides experience of the organizing power of pure knowledge in the state of pure wakefulness, pure intelligence, pure consciousness, is available in self-referral consciousness...The practical approach proceeds through research in consciousness and opens the awareness...to the fine fabrics of consciousness and their mechanics of transformation, which constitutes the process of evolution.  p. 18-19.</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he knowledge of natural law gained through this research can be objectively verified in several ways.  First, it can be compared with the theories of nature that have been gained through modern science.  Dr. John Hagelin has provided numerous examples of this type of comparison in his articles on the structure of the unified field of natural law as it is presently theorized by modern physics and as it is described in the Vedic literature by ancient expert Vedic scientists (see Hagelin, 1987, 1989).</w:t>
      </w:r>
    </w:p>
    <w:p>
      <w:pPr>
        <w:pStyle w:val="Normal"/>
        <w:rPr>
          <w:rFonts w:ascii="Times New Roman" w:hAnsi="Times New Roman" w:cs="Times New Roman"/>
        </w:rPr>
      </w:pPr>
      <w:r>
        <w:rPr>
          <w:rFonts w:cs="Times New Roman" w:ascii="Times New Roman" w:hAnsi="Times New Roman"/>
        </w:rPr>
        <w:tab/>
        <w:t>In addition, although there are well-established branches of pure research in modern science, which do not require any substantiation of their findings beyond experimental research, there are also many areas of applied research which take the ability to practically apply any laws of nature that have been discovered as further objective confirmation of the reliability of the knowledge:  the proof is in the pudding.  If one can devise technological applications based on knowledge of specific laws of nature, and these technologies operate reliably, this confers immense confidence in the findings.</w:t>
      </w:r>
    </w:p>
    <w:p>
      <w:pPr>
        <w:pStyle w:val="Normal"/>
        <w:rPr>
          <w:rFonts w:ascii="Times New Roman" w:hAnsi="Times New Roman" w:cs="Times New Roman"/>
        </w:rPr>
      </w:pPr>
      <w:r>
        <w:rPr>
          <w:rFonts w:cs="Times New Roman" w:ascii="Times New Roman" w:hAnsi="Times New Roman"/>
        </w:rPr>
        <w:tab/>
        <w:t>In modern science, there is always a time gap between gaining knowledge of particular laws of nature and developing technologies to apply them.  It is, in fact, this time gap that is often used to practically justify continued funding of pure research, especially in business and industry.  The contention is that one never knows when some particular discovery will have immense practical applications at some future time.  With research in consciousness through the technologies of Maharishi’s Vedic Science, this time gap disappears.  The process of research enlivens natural law as the researcher experiences it, and that enlivenment is its practical application.:  mind, body and environment are affected in a life-supporting and progressive manner.</w:t>
      </w:r>
    </w:p>
    <w:p>
      <w:pPr>
        <w:pStyle w:val="Normal"/>
        <w:rPr>
          <w:rFonts w:ascii="Times New Roman" w:hAnsi="Times New Roman" w:cs="Times New Roman"/>
        </w:rPr>
      </w:pPr>
      <w:r>
        <w:rPr>
          <w:rFonts w:cs="Times New Roman" w:ascii="Times New Roman" w:hAnsi="Times New Roman"/>
        </w:rPr>
        <w:tab/>
        <w:t>As noted above, Maharishi’s Vedic Science explains natural law as impulses of creative intelligence generated by the self-interacting dynamics of consciousness.  Research in consciousness is aimed at knowing natural law as impulses of intelligence by directly experiencing those values of intelligence.  Maharishi (1986b) explains:</w:t>
      </w:r>
    </w:p>
    <w:p>
      <w:pPr>
        <w:pStyle w:val="Normal"/>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Vedic Science.....uncovers the knowledge of the total potential of natural law in its completeness and brings human awareness in tune with those fine creative impulses that are engaged in transforming the field of intelligence into the field of matter.”  p. 33</w:t>
      </w:r>
    </w:p>
    <w:p>
      <w:pPr>
        <w:pStyle w:val="Normal"/>
        <w:rPr>
          <w:rFonts w:ascii="Times New Roman" w:hAnsi="Times New Roman" w:cs="Times New Roman"/>
        </w:rPr>
      </w:pPr>
      <w:r>
        <w:rPr>
          <w:rFonts w:cs="Times New Roman" w:ascii="Times New Roman" w:hAnsi="Times New Roman"/>
        </w:rPr>
        <w:t xml:space="preserve">Here Maharishi indicates that mind and matter are different expressions of the same primordial substance—pure consciousness—which is also pure intelligence.    </w:t>
      </w:r>
    </w:p>
    <w:p>
      <w:pPr>
        <w:pStyle w:val="Normal"/>
        <w:rPr>
          <w:rFonts w:ascii="Times New Roman" w:hAnsi="Times New Roman" w:cs="Times New Roman"/>
        </w:rPr>
      </w:pPr>
      <w:r>
        <w:rPr>
          <w:rFonts w:cs="Times New Roman" w:ascii="Times New Roman" w:hAnsi="Times New Roman"/>
        </w:rPr>
        <w:tab/>
        <w:t>Maharishi predicts that research in consciousness will enliven the qualities of creative intelligence inherent in pure consciousness.  Viewing the impulses of creative intelligence as the total potential of nature law, Maharishi note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very methodology of gaining knowledge through Vedic Science is such that as one sees the knowledge of natural law on the intellectual level one begins to live that natural law in daily life in a most spontaneous way.  (Maharishi Mahesh Yogi, 1986b, p. 34-35)</w:t>
      </w:r>
    </w:p>
    <w:p>
      <w:pPr>
        <w:pStyle w:val="Normal"/>
        <w:rPr>
          <w:rFonts w:ascii="Times New Roman" w:hAnsi="Times New Roman" w:cs="Times New Roman"/>
        </w:rPr>
      </w:pPr>
      <w:r>
        <w:rPr>
          <w:rFonts w:cs="Times New Roman" w:ascii="Times New Roman" w:hAnsi="Times New Roman"/>
        </w:rPr>
        <w:t>The enlivenment of the abstract total creative potential of natural law in the daily life of any individual can be measured.  Maharishi’s Vedic Science predicts holistic and life-supporting developmental changes in the physiology, psychology and social behavior of the researcher, because of the fundamental role of pure consciousness in the mechanics of creation.  Over 500 studies on the technologies of Maharishi’s Vedic Science, conducted at more than 200 research institutions world-wide have documented the holistic development these technologies produce (see Orme-Johnson &amp; Farrow, 1977; Chalmers, et. al. 1989; Wallace, et. al., 1990).  These studies, taken as a whole, provide further objective verification of the theory of consciousness in Maharishi’s Vedic Science.</w:t>
      </w:r>
    </w:p>
    <w:p>
      <w:pPr>
        <w:pStyle w:val="Normal"/>
        <w:rPr>
          <w:rFonts w:ascii="Times New Roman" w:hAnsi="Times New Roman" w:cs="Times New Roman"/>
        </w:rPr>
      </w:pPr>
      <w:r>
        <w:rPr>
          <w:rFonts w:cs="Times New Roman" w:ascii="Times New Roman" w:hAnsi="Times New Roman"/>
        </w:rPr>
        <w:tab/>
        <w:t>Maharishi has brought to light the fact that in the Vedic tradition of knowledge there are also technologies that can directly confirm the knowledge of natural law gained through research in consciousness.  The Transcendental Meditation-Sidhi program is an example of this type of technology.  Maharishi explains that, when practiced by individuals who do not have completely refined nervous systems, these techniques accelerate a process of purification and normalization of the nervous system.  Practiced by expert, fully-developed individuals, however, these techniques can provide objective evidence of the knowledge gained.  There is, for example, one TM-Sidhi technique termed Yogic Flying, which when perfected is predicted to allow the individual to move through the air at will when utilizing specific knowledge at the level of pure consciousness.  Maharishi (1994) explain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Yogic Flying is a phenomenon of a thought projected from Transcendental Consciousness, the Unified Field of Natural Law, the field of all possibilities....Yogic Flying places the individual in control of Nature’s central switchboard, from where Natural Law governs the entire universe.  From here, the individual can command all channels of Nature’s infinite creativity...pp. 283; 285</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As this phenomena would be inexplicable in any other manner, and as it can be objectively observed, it can provide objective verification of the mastery of natural law gained through research in consciousness.  </w:t>
      </w:r>
    </w:p>
    <w:p>
      <w:pPr>
        <w:pStyle w:val="Normal"/>
        <w:rPr>
          <w:rFonts w:ascii="Times New Roman" w:hAnsi="Times New Roman" w:cs="Times New Roman"/>
        </w:rPr>
      </w:pPr>
      <w:r>
        <w:rPr>
          <w:rFonts w:cs="Times New Roman" w:ascii="Times New Roman" w:hAnsi="Times New Roman"/>
        </w:rPr>
        <w:tab/>
        <w:t xml:space="preserve">Maharishi (1994) emphasizes this practical verification of the theory of consciousness available through the TM-Sidhi Yogic Flying technique.  </w:t>
      </w:r>
    </w:p>
    <w:p>
      <w:pPr>
        <w:pStyle w:val="Normal"/>
        <w:rPr>
          <w:rFonts w:ascii="Times New Roman" w:hAnsi="Times New Roman" w:cs="Times New Roman"/>
        </w:rPr>
      </w:pPr>
      <w:r>
        <w:rPr>
          <w:rFonts w:cs="Times New Roman" w:ascii="Times New Roman" w:hAnsi="Times New Roman"/>
        </w:rPr>
      </w:r>
    </w:p>
    <w:p>
      <w:pPr>
        <w:pStyle w:val="Normal"/>
        <w:ind w:left="540" w:right="280" w:hanging="0"/>
        <w:rPr>
          <w:rFonts w:ascii="Times New Roman" w:hAnsi="Times New Roman" w:cs="Times New Roman"/>
        </w:rPr>
      </w:pPr>
      <w:r>
        <w:rPr>
          <w:rFonts w:cs="Times New Roman" w:ascii="Times New Roman" w:hAnsi="Times New Roman"/>
        </w:rPr>
        <w:t>The practice of Yogic Flying provides a practical demonstration of the ability to project thought from the Unified Field of Natural Law, and develops the ability to act spontaneously in accord with Natural Law for the fulfillment of any desire. (p. 28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In the latter part of this quote, Maharishi explains that even before the perfection of Vedic technologies like the TM-Sidhi program, research in consciousness provides practical application of the knowledge gained.  That is, all those qualities underlying spontaneous right action, for example, enhancement of such areas as creativity and alertness in daily life, are systematically developed day by day with regular research in consciousness. This lack of a time gap between gaining knowledge and practically applying it, this automatic and simultaneous </w:t>
      </w:r>
      <w:r>
        <w:rPr>
          <w:rFonts w:cs="Times New Roman" w:ascii="Times New Roman" w:hAnsi="Times New Roman"/>
          <w:i/>
        </w:rPr>
        <w:t>gaining</w:t>
      </w:r>
      <w:r>
        <w:rPr>
          <w:rFonts w:cs="Times New Roman" w:ascii="Times New Roman" w:hAnsi="Times New Roman"/>
        </w:rPr>
        <w:t xml:space="preserve"> and </w:t>
      </w:r>
      <w:r>
        <w:rPr>
          <w:rFonts w:cs="Times New Roman" w:ascii="Times New Roman" w:hAnsi="Times New Roman"/>
          <w:i/>
        </w:rPr>
        <w:t>applying</w:t>
      </w:r>
      <w:r>
        <w:rPr>
          <w:rFonts w:cs="Times New Roman" w:ascii="Times New Roman" w:hAnsi="Times New Roman"/>
        </w:rPr>
        <w:t xml:space="preserve">  of the knowledge of creative intelligence,  is unique to Maharishi’s Vedic Science, and in the end, is its greatest promise.  </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Conclusion</w:t>
      </w:r>
    </w:p>
    <w:p>
      <w:pPr>
        <w:pStyle w:val="Normal"/>
        <w:rPr>
          <w:rFonts w:ascii="Times New Roman" w:hAnsi="Times New Roman" w:cs="Times New Roman"/>
        </w:rPr>
      </w:pPr>
      <w:r>
        <w:rPr>
          <w:rFonts w:cs="Times New Roman" w:ascii="Times New Roman" w:hAnsi="Times New Roman"/>
        </w:rPr>
        <w:tab/>
        <w:t>In this article we have presented an analysis which indicates that individual practice of research in consciousness through Maharishi’s Transcendental Meditation and TM-Sidhi program accords with the principles of scientific experimentation and therefore is a viable means for providing reliable knowledge about the nature and development of consciousness, especially with reference to its pure state.  Research in consciousness is scientific because of its ability to provide systematic, repeatable experiences of the full range of the mind, including the simplest form of awareness—pure consciousness—on a universal basis.  For any individual, therefore, research in consciousness provides the means to verify the explanation of consciousness provided by Maharishi’s Vedic Science.</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Confidence in this explanation is also increased by the fact that several types of objective verification for this research program are available.  These include inter-subjective agreement among researchers, the location of unique physiological parameters corresponding to the subjective experience of pure consciousness, and the evidence for the field nature of consciousness from research on the Maharishi Effect.</w:t>
      </w:r>
    </w:p>
    <w:p>
      <w:pPr>
        <w:pStyle w:val="Normal"/>
        <w:rPr>
          <w:rFonts w:ascii="Times New Roman" w:hAnsi="Times New Roman" w:cs="Times New Roman"/>
        </w:rPr>
      </w:pPr>
      <w:r>
        <w:rPr>
          <w:rFonts w:cs="Times New Roman" w:ascii="Times New Roman" w:hAnsi="Times New Roman"/>
        </w:rPr>
        <w:tab/>
        <w:t>Maharishi’s theory of consciousness holds its greatest promise, however, in its explanation of pure consciousness as the unified field of natural law.  Maharishi’s Transcendental Meditation and TM-Sidhi program provides a means of systematically exploring this unified field and more importantly, developing the ability to act spontaneously in accord with the total potential of nature law, thereby practically applying the full potential of this area of life for individual and social benefit.  As Maharishi (1986b) summarizes</w:t>
      </w:r>
    </w:p>
    <w:p>
      <w:pPr>
        <w:pStyle w:val="Normal"/>
        <w:ind w:left="540" w:hanging="0"/>
        <w:rPr>
          <w:rFonts w:ascii="Times New Roman" w:hAnsi="Times New Roman" w:cs="Times New Roman"/>
        </w:rPr>
      </w:pPr>
      <w:r>
        <w:rPr>
          <w:rFonts w:cs="Times New Roman" w:ascii="Times New Roman" w:hAnsi="Times New Roman"/>
        </w:rPr>
      </w:r>
    </w:p>
    <w:p>
      <w:pPr>
        <w:pStyle w:val="Normal"/>
        <w:ind w:left="540" w:hanging="0"/>
        <w:rPr>
          <w:rFonts w:ascii="Times New Roman" w:hAnsi="Times New Roman" w:cs="Times New Roman"/>
        </w:rPr>
      </w:pPr>
      <w:r>
        <w:rPr>
          <w:rFonts w:cs="Times New Roman" w:ascii="Times New Roman" w:hAnsi="Times New Roman"/>
        </w:rPr>
        <w:t>The functioning of transcendental pure consciousness is the functioning of natural law in its most settled state.  The conscious human mind, identifying itself with this level of nature’s functioning, gains the ability to perform in the style with which nature performs its activity at its most fundamental level.  Completely identified in transcendental consciousness with the full potential of natural law, the human mind is a field of all possibilities.  (p. 31)</w:t>
      </w:r>
    </w:p>
    <w:p>
      <w:pPr>
        <w:pStyle w:val="Normal"/>
        <w:ind w:left="54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 xml:space="preserve">In his Vedic Science, Maharishi emphasizes that scientific knowledge should promote progress in life as soon as possible.  Maharishi’s techniques for research in consciousness have been shown to not only provide experiential confirmation of the Vedic explanation of consciousness, but to spontaneously develop the creativity and alertness of the researcher.  Other research has indicated widespread benefits in many areas of life such as health and social relationships (see Orme-Johnson &amp; Farrow, 1977; Chalmers, et. al. 1989; Wallace, et. al., 1990).  In addition, research on the Maharishi Effect has indicated the beneficial effects of group practice of research in consciousness for society as a whole.  In contrast with many branches of modern science whose findings can be applied for either destructive or constructive purposes, objective research on the technologies of Maharishi’s Vedic Science indicates that the spontaneous application of this knowledge produces only holistic and life-supporting effects.  In the end, therefore, although research in consciousness through Maharishi’s Transcendental Meditation and TM-Sidhi program holds great promise for scientists and philosophers interested in the nature and development of consciousness, its greatest promise is in its universal value for individual and social development. </w:t>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rPr>
      </w:pPr>
      <w:r>
        <w:rPr>
          <w:rFonts w:cs="Times New Roman" w:ascii="Times New Roman" w:hAnsi="Times New Roman"/>
          <w:b/>
        </w:rPr>
        <w:t>References</w:t>
      </w:r>
    </w:p>
    <w:p>
      <w:pPr>
        <w:pStyle w:val="Normal"/>
        <w:rPr>
          <w:rFonts w:ascii="Times New Roman" w:hAnsi="Times New Roman" w:cs="Times New Roman"/>
          <w:b/>
          <w:b/>
        </w:rPr>
      </w:pPr>
      <w:r>
        <w:rPr>
          <w:rFonts w:cs="Times New Roman" w:ascii="Times New Roman" w:hAnsi="Times New Roman"/>
          <w:b/>
        </w:rPr>
      </w:r>
    </w:p>
    <w:p>
      <w:pPr>
        <w:pStyle w:val="Normal"/>
        <w:ind w:left="540" w:hanging="540"/>
        <w:rPr>
          <w:rFonts w:ascii="Times New Roman" w:hAnsi="Times New Roman" w:cs="Times New Roman"/>
        </w:rPr>
      </w:pPr>
      <w:r>
        <w:rPr>
          <w:rFonts w:cs="Times New Roman" w:ascii="Times New Roman" w:hAnsi="Times New Roman"/>
        </w:rPr>
        <w:t>Appelle, S., &amp; Oswald, L.E. (1974). Simple reaction time as a function of alertness and prior mental activity. Perceptual and Motor Skills, 38, 1263–1268.</w:t>
      </w:r>
    </w:p>
    <w:p>
      <w:pPr>
        <w:pStyle w:val="Normal"/>
        <w:ind w:left="540" w:hanging="540"/>
        <w:rPr/>
      </w:pPr>
      <w:r>
        <w:rPr>
          <w:rFonts w:cs="Times New Roman" w:ascii="Times New Roman" w:hAnsi="Times New Roman"/>
        </w:rPr>
        <w:t xml:space="preserve">Chalmers, R. A., Clements, G., Schenkluhn, H., &amp; Weinless, M. (Eds.).  (1989).  </w:t>
      </w:r>
      <w:r>
        <w:rPr>
          <w:rFonts w:cs="Times New Roman" w:ascii="Times New Roman" w:hAnsi="Times New Roman"/>
          <w:i/>
        </w:rPr>
        <w:t xml:space="preserve">Scientific research on the Transcendental Meditation program: Collected papers  </w:t>
      </w:r>
      <w:r>
        <w:rPr>
          <w:rFonts w:cs="Times New Roman" w:ascii="Times New Roman" w:hAnsi="Times New Roman"/>
        </w:rPr>
        <w:t>(Vols. 2-4).  Vlodrop, the Netherlands:  Maharishi Vedic University Press.</w:t>
      </w:r>
    </w:p>
    <w:p>
      <w:pPr>
        <w:pStyle w:val="Normal"/>
        <w:ind w:left="540" w:hanging="540"/>
        <w:rPr>
          <w:rFonts w:ascii="Times New Roman" w:hAnsi="Times New Roman" w:cs="Times New Roman"/>
        </w:rPr>
      </w:pPr>
      <w:r>
        <w:rPr>
          <w:rFonts w:cs="Times New Roman" w:ascii="Times New Roman" w:hAnsi="Times New Roman"/>
        </w:rPr>
        <w:t>Churchland, P.M.  (1988).  Matter and consciousness.  Cambridge:  MIT Press.</w:t>
      </w:r>
    </w:p>
    <w:p>
      <w:pPr>
        <w:pStyle w:val="Normal"/>
        <w:ind w:left="540" w:hanging="540"/>
        <w:rPr/>
      </w:pPr>
      <w:r>
        <w:rPr>
          <w:rFonts w:cs="Times New Roman" w:ascii="Times New Roman" w:hAnsi="Times New Roman"/>
        </w:rPr>
        <w:t xml:space="preserve">Dennett, D. C. (1991).  </w:t>
      </w:r>
      <w:r>
        <w:rPr>
          <w:rFonts w:cs="Times New Roman" w:ascii="Times New Roman" w:hAnsi="Times New Roman"/>
          <w:i/>
        </w:rPr>
        <w:t>Consciousness explained</w:t>
      </w:r>
      <w:r>
        <w:rPr>
          <w:rFonts w:cs="Times New Roman" w:ascii="Times New Roman" w:hAnsi="Times New Roman"/>
        </w:rPr>
        <w:t>.  Boston:  Little, Brown and Company.</w:t>
      </w:r>
    </w:p>
    <w:p>
      <w:pPr>
        <w:pStyle w:val="Normal"/>
        <w:ind w:left="540" w:hanging="540"/>
        <w:rPr>
          <w:rFonts w:ascii="Times New Roman" w:hAnsi="Times New Roman" w:cs="Times New Roman"/>
        </w:rPr>
      </w:pPr>
      <w:r>
        <w:rPr>
          <w:rFonts w:cs="Times New Roman" w:ascii="Times New Roman" w:hAnsi="Times New Roman"/>
        </w:rPr>
        <w:t>Dillbeck, M.C.,  Assimakis, P.D., Raimondi, D., Orme-Johnson, D.W., &amp; Rowe, R. (1986). Longitudinal effects of the Transcendental Meditation and TM-Sidhi program on cognitive ability and cognitive style. Perceptual and Motor Skills, 62, 731–738.</w:t>
      </w:r>
    </w:p>
    <w:p>
      <w:pPr>
        <w:pStyle w:val="Normal"/>
        <w:ind w:left="540" w:hanging="540"/>
        <w:rPr/>
      </w:pPr>
      <w:r>
        <w:rPr>
          <w:rFonts w:cs="Times New Roman" w:ascii="Times New Roman" w:hAnsi="Times New Roman"/>
        </w:rPr>
        <w:t xml:space="preserve">Domash. L.  (1977a)  Introduction.  Maharishi Mahesh Yogi and the Transcendental Meditation program:  a new direction for scientific rsearch.  In D.W. Orme-Johnson &amp; J.T. Farrow (Eds.), </w:t>
      </w:r>
      <w:r>
        <w:rPr>
          <w:rFonts w:cs="Times New Roman" w:ascii="Times New Roman" w:hAnsi="Times New Roman"/>
          <w:i/>
        </w:rPr>
        <w:t xml:space="preserve">Scientific research on the Transcendental Meditation program: Collected papers </w:t>
      </w:r>
      <w:r>
        <w:rPr>
          <w:rFonts w:cs="Times New Roman" w:ascii="Times New Roman" w:hAnsi="Times New Roman"/>
        </w:rPr>
        <w:t>(Vol. 1, pp. 13-31). Rheinweiler, W. Germany: Maharishi European Research University Press.</w:t>
      </w:r>
    </w:p>
    <w:p>
      <w:pPr>
        <w:pStyle w:val="Normal"/>
        <w:ind w:left="540" w:hanging="540"/>
        <w:rPr/>
      </w:pPr>
      <w:r>
        <w:rPr>
          <w:rFonts w:cs="Times New Roman" w:ascii="Times New Roman" w:hAnsi="Times New Roman"/>
        </w:rPr>
        <w:t xml:space="preserve">Domash. L.  (1977b)  The Transcendental Meditation technique and quantum physics:  Is pure consciousness a macroscopic quantum state in the brain?  In D.W. Orme-Johnson &amp; J.T. Farrow (Eds.), </w:t>
      </w:r>
      <w:r>
        <w:rPr>
          <w:rFonts w:cs="Times New Roman" w:ascii="Times New Roman" w:hAnsi="Times New Roman"/>
          <w:i/>
        </w:rPr>
        <w:t xml:space="preserve">Scientific research on the Transcendental Meditation program: Collected papers </w:t>
      </w:r>
      <w:r>
        <w:rPr>
          <w:rFonts w:cs="Times New Roman" w:ascii="Times New Roman" w:hAnsi="Times New Roman"/>
        </w:rPr>
        <w:t>(Vol. 1, pp. 652–670). Rheinweiler, W. Germany: Maharishi European Research University Press.</w:t>
      </w:r>
    </w:p>
    <w:p>
      <w:pPr>
        <w:pStyle w:val="Normal"/>
        <w:ind w:left="540" w:hanging="540"/>
        <w:rPr>
          <w:rFonts w:ascii="Times New Roman" w:hAnsi="Times New Roman" w:cs="Times New Roman"/>
        </w:rPr>
      </w:pPr>
      <w:r>
        <w:rPr>
          <w:rFonts w:cs="Times New Roman" w:ascii="Times New Roman" w:hAnsi="Times New Roman"/>
        </w:rPr>
        <w:t>Duhem, P.  (1954).  The aim and structure of physical theory.  Princeton:  Princeton University Press.</w:t>
      </w:r>
    </w:p>
    <w:p>
      <w:pPr>
        <w:pStyle w:val="Normal"/>
        <w:ind w:left="540" w:hanging="540"/>
        <w:rPr/>
      </w:pPr>
      <w:r>
        <w:rPr>
          <w:rFonts w:cs="Times New Roman" w:ascii="Times New Roman" w:hAnsi="Times New Roman"/>
        </w:rPr>
        <w:t xml:space="preserve">Flanagan, O. (1992).  </w:t>
      </w:r>
      <w:r>
        <w:rPr>
          <w:rFonts w:cs="Times New Roman" w:ascii="Times New Roman" w:hAnsi="Times New Roman"/>
          <w:i/>
        </w:rPr>
        <w:t>Conscousness reconsidered.</w:t>
      </w:r>
      <w:r>
        <w:rPr>
          <w:rFonts w:cs="Times New Roman" w:ascii="Times New Roman" w:hAnsi="Times New Roman"/>
        </w:rPr>
        <w:t xml:space="preserve">  Cambridge:  MIT Press.</w:t>
      </w:r>
    </w:p>
    <w:p>
      <w:pPr>
        <w:pStyle w:val="Normal"/>
        <w:ind w:left="540" w:hanging="540"/>
        <w:rPr/>
      </w:pPr>
      <w:r>
        <w:rPr>
          <w:rFonts w:cs="Times New Roman" w:ascii="Times New Roman" w:hAnsi="Times New Roman"/>
        </w:rPr>
        <w:t xml:space="preserve">Hagelin, J.S. (1987). Is consciousness the unified field? A field theorist’s perspective. </w:t>
      </w:r>
      <w:r>
        <w:rPr>
          <w:rFonts w:cs="Times New Roman" w:ascii="Times New Roman" w:hAnsi="Times New Roman"/>
          <w:i/>
        </w:rPr>
        <w:t>Modern Science and Vedic Science,</w:t>
      </w:r>
      <w:r>
        <w:rPr>
          <w:rFonts w:cs="Times New Roman" w:ascii="Times New Roman" w:hAnsi="Times New Roman"/>
        </w:rPr>
        <w:t xml:space="preserve"> 1, 28–87.</w:t>
      </w:r>
    </w:p>
    <w:p>
      <w:pPr>
        <w:pStyle w:val="Normal"/>
        <w:ind w:left="540" w:hanging="540"/>
        <w:rPr/>
      </w:pPr>
      <w:r>
        <w:rPr>
          <w:rFonts w:cs="Times New Roman" w:ascii="Times New Roman" w:hAnsi="Times New Roman"/>
        </w:rPr>
        <w:t xml:space="preserve">Hagelin, J.S.  (1989).  Restructuring Physics from its foundation in light of Maharishi’s Vedic Science.  </w:t>
      </w:r>
      <w:r>
        <w:rPr>
          <w:rFonts w:cs="Times New Roman" w:ascii="Times New Roman" w:hAnsi="Times New Roman"/>
          <w:i/>
        </w:rPr>
        <w:t>Modern Science and Vedic Science,</w:t>
      </w:r>
      <w:r>
        <w:rPr>
          <w:rFonts w:cs="Times New Roman" w:ascii="Times New Roman" w:hAnsi="Times New Roman"/>
        </w:rPr>
        <w:t xml:space="preserve">  3, </w:t>
      </w:r>
      <w:r>
        <w:rPr>
          <w:rFonts w:cs="Times New Roman" w:ascii="Times New Roman" w:hAnsi="Times New Roman"/>
          <w:i/>
        </w:rPr>
        <w:t xml:space="preserve">1, </w:t>
      </w:r>
      <w:r>
        <w:rPr>
          <w:rFonts w:cs="Times New Roman" w:ascii="Times New Roman" w:hAnsi="Times New Roman"/>
        </w:rPr>
        <w:t>3-72.</w:t>
      </w:r>
    </w:p>
    <w:p>
      <w:pPr>
        <w:pStyle w:val="Normal"/>
        <w:ind w:left="540" w:hanging="540"/>
        <w:rPr>
          <w:rFonts w:ascii="Times New Roman" w:hAnsi="Times New Roman" w:cs="Times New Roman"/>
        </w:rPr>
      </w:pPr>
      <w:r>
        <w:rPr>
          <w:rFonts w:cs="Times New Roman" w:ascii="Times New Roman" w:hAnsi="Times New Roman"/>
        </w:rPr>
        <w:t xml:space="preserve">Hanson, N.  (1965).  Patterns of discovery; an inquiry into the coneptual foundations of science.  Cambridge:  Cambridge University Press.  </w:t>
      </w:r>
    </w:p>
    <w:p>
      <w:pPr>
        <w:pStyle w:val="Normal"/>
        <w:ind w:left="540" w:hanging="540"/>
        <w:rPr/>
      </w:pPr>
      <w:r>
        <w:rPr>
          <w:rFonts w:cs="Times New Roman" w:ascii="Times New Roman" w:hAnsi="Times New Roman"/>
        </w:rPr>
        <w:t xml:space="preserve">Hempel, C. G.  (1965).  </w:t>
      </w:r>
      <w:r>
        <w:rPr>
          <w:rFonts w:cs="Times New Roman" w:ascii="Times New Roman" w:hAnsi="Times New Roman"/>
          <w:i/>
        </w:rPr>
        <w:t>Aspects of scientific explanation and other essays in the philosophy of science</w:t>
      </w:r>
      <w:r>
        <w:rPr>
          <w:rFonts w:cs="Times New Roman" w:ascii="Times New Roman" w:hAnsi="Times New Roman"/>
        </w:rPr>
        <w:t>.  New York:  The Free Press.</w:t>
      </w:r>
    </w:p>
    <w:p>
      <w:pPr>
        <w:pStyle w:val="Normal"/>
        <w:ind w:left="540" w:hanging="540"/>
        <w:rPr>
          <w:rFonts w:ascii="Times New Roman" w:hAnsi="Times New Roman" w:cs="Times New Roman"/>
        </w:rPr>
      </w:pPr>
      <w:r>
        <w:rPr>
          <w:rFonts w:cs="Times New Roman" w:ascii="Times New Roman" w:hAnsi="Times New Roman"/>
        </w:rPr>
        <w:t>Jedrczak, A., Beresford, M., &amp; Clements, G. (1985). The TM-Sidhi program, pure consciousness, creativity and intelligence. Journal of Creative Behavior, 19, 270–275.</w:t>
      </w:r>
    </w:p>
    <w:p>
      <w:pPr>
        <w:pStyle w:val="Normal"/>
        <w:ind w:left="540" w:hanging="540"/>
        <w:rPr>
          <w:rFonts w:ascii="Times New Roman" w:hAnsi="Times New Roman" w:cs="Times New Roman"/>
        </w:rPr>
      </w:pPr>
      <w:r>
        <w:rPr>
          <w:rFonts w:cs="Times New Roman" w:ascii="Times New Roman" w:hAnsi="Times New Roman"/>
        </w:rPr>
        <w:t>Kuhn, T. S.  (1962).  The structure of scientific revolutions.  Chicago:  The University of Chicago Press.</w:t>
      </w:r>
    </w:p>
    <w:p>
      <w:pPr>
        <w:pStyle w:val="Normal"/>
        <w:ind w:left="360" w:hanging="360"/>
        <w:rPr/>
      </w:pPr>
      <w:r>
        <w:rPr>
          <w:rFonts w:cs="Times New Roman" w:ascii="Times New Roman" w:hAnsi="Times New Roman"/>
        </w:rPr>
        <w:t xml:space="preserve">Maharishi Mahesh Yogi. (1963). </w:t>
      </w:r>
      <w:r>
        <w:rPr>
          <w:rFonts w:cs="Times New Roman" w:ascii="Times New Roman" w:hAnsi="Times New Roman"/>
          <w:i/>
        </w:rPr>
        <w:t>The science of Being and art of living.</w:t>
      </w:r>
      <w:r>
        <w:rPr>
          <w:rFonts w:cs="Times New Roman" w:ascii="Times New Roman" w:hAnsi="Times New Roman"/>
        </w:rPr>
        <w:t xml:space="preserve"> New York:  Signet.</w:t>
      </w:r>
    </w:p>
    <w:p>
      <w:pPr>
        <w:pStyle w:val="Normal"/>
        <w:ind w:left="360" w:hanging="360"/>
        <w:rPr/>
      </w:pPr>
      <w:r>
        <w:rPr>
          <w:rFonts w:cs="Times New Roman" w:ascii="Times New Roman" w:hAnsi="Times New Roman"/>
        </w:rPr>
        <w:t xml:space="preserve">Maharishi Mahesh Yogi. (1969). </w:t>
      </w:r>
      <w:r>
        <w:rPr>
          <w:rFonts w:cs="Times New Roman" w:ascii="Times New Roman" w:hAnsi="Times New Roman"/>
          <w:i/>
        </w:rPr>
        <w:t>Maharishi Mahesh Yogi on the Bhagavad Gita: A new translation and commentary, chapters 1–6.</w:t>
      </w:r>
      <w:r>
        <w:rPr>
          <w:rFonts w:cs="Times New Roman" w:ascii="Times New Roman" w:hAnsi="Times New Roman"/>
        </w:rPr>
        <w:t xml:space="preserve"> Baltimore: Penguin Books.</w:t>
      </w:r>
    </w:p>
    <w:p>
      <w:pPr>
        <w:pStyle w:val="Normal"/>
        <w:ind w:left="360" w:hanging="360"/>
        <w:rPr/>
      </w:pPr>
      <w:r>
        <w:rPr>
          <w:rFonts w:cs="Times New Roman" w:ascii="Times New Roman" w:hAnsi="Times New Roman"/>
        </w:rPr>
        <w:t xml:space="preserve">Maharishi Mahesh Yogi. (1972). </w:t>
      </w:r>
      <w:r>
        <w:rPr>
          <w:rFonts w:cs="Times New Roman" w:ascii="Times New Roman" w:hAnsi="Times New Roman"/>
          <w:i/>
        </w:rPr>
        <w:t>The Science of Creative Intelligence: Knowledge and Experience (Lessons 1–33).</w:t>
      </w:r>
      <w:r>
        <w:rPr>
          <w:rFonts w:cs="Times New Roman" w:ascii="Times New Roman" w:hAnsi="Times New Roman"/>
        </w:rPr>
        <w:t xml:space="preserve"> [Course syllabus] Los Angeles: Maharishi International University Press.</w:t>
      </w:r>
    </w:p>
    <w:p>
      <w:pPr>
        <w:pStyle w:val="Normal"/>
        <w:ind w:left="360" w:hanging="360"/>
        <w:rPr/>
      </w:pPr>
      <w:r>
        <w:rPr>
          <w:rFonts w:cs="Times New Roman" w:ascii="Times New Roman" w:hAnsi="Times New Roman"/>
        </w:rPr>
        <w:t xml:space="preserve">Maharishi Mahesh Yogi (1980, January).  </w:t>
      </w:r>
      <w:r>
        <w:rPr>
          <w:rFonts w:cs="Times New Roman" w:ascii="Times New Roman" w:hAnsi="Times New Roman"/>
          <w:i/>
        </w:rPr>
        <w:t>Proceedings of the International Conference on Science, Consciousness and Ageing</w:t>
      </w:r>
      <w:r>
        <w:rPr>
          <w:rFonts w:cs="Times New Roman" w:ascii="Times New Roman" w:hAnsi="Times New Roman"/>
        </w:rPr>
        <w:t>. Rheinweiler, W. Germany: Maharishi European Research University Press.</w:t>
      </w:r>
    </w:p>
    <w:p>
      <w:pPr>
        <w:pStyle w:val="Normal"/>
        <w:ind w:left="360" w:hanging="360"/>
        <w:rPr/>
      </w:pPr>
      <w:r>
        <w:rPr>
          <w:rFonts w:cs="Times New Roman" w:ascii="Times New Roman" w:hAnsi="Times New Roman"/>
        </w:rPr>
        <w:t xml:space="preserve">Maharishi Mahesh Yogi. (1986a).  </w:t>
      </w:r>
      <w:r>
        <w:rPr>
          <w:rFonts w:cs="Times New Roman" w:ascii="Times New Roman" w:hAnsi="Times New Roman"/>
          <w:i/>
        </w:rPr>
        <w:t>Thirty years around the world:  Dawn of the Age of Enlightenment.</w:t>
      </w:r>
      <w:r>
        <w:rPr>
          <w:rFonts w:cs="Times New Roman" w:ascii="Times New Roman" w:hAnsi="Times New Roman"/>
        </w:rPr>
        <w:t xml:space="preserve">  Vlodrop, The Netherlands: Maharishi Vedic University Press.</w:t>
      </w:r>
    </w:p>
    <w:p>
      <w:pPr>
        <w:pStyle w:val="Normal"/>
        <w:ind w:left="360" w:hanging="360"/>
        <w:rPr/>
      </w:pPr>
      <w:r>
        <w:rPr>
          <w:rFonts w:cs="Times New Roman" w:ascii="Times New Roman" w:hAnsi="Times New Roman"/>
        </w:rPr>
        <w:t xml:space="preserve">Maharishi Mahesh Yogi. (1986b). </w:t>
      </w:r>
      <w:r>
        <w:rPr>
          <w:rFonts w:cs="Times New Roman" w:ascii="Times New Roman" w:hAnsi="Times New Roman"/>
          <w:i/>
        </w:rPr>
        <w:t>Life supported by natural law</w:t>
      </w:r>
      <w:r>
        <w:rPr>
          <w:rFonts w:cs="Times New Roman" w:ascii="Times New Roman" w:hAnsi="Times New Roman"/>
        </w:rPr>
        <w:t>. Washington, DC: Age of Enlightenment Press.</w:t>
      </w:r>
    </w:p>
    <w:p>
      <w:pPr>
        <w:pStyle w:val="Normal"/>
        <w:ind w:left="360" w:hanging="360"/>
        <w:rPr/>
      </w:pPr>
      <w:r>
        <w:rPr>
          <w:rFonts w:cs="Times New Roman" w:ascii="Times New Roman" w:hAnsi="Times New Roman"/>
        </w:rPr>
        <w:t xml:space="preserve">Maharishi Mahesh Yogi. (1994).  </w:t>
      </w:r>
      <w:r>
        <w:rPr>
          <w:rFonts w:cs="Times New Roman" w:ascii="Times New Roman" w:hAnsi="Times New Roman"/>
          <w:i/>
        </w:rPr>
        <w:t>Vedic knowledge for everyone—Maharishi Vedic University introduction.</w:t>
      </w:r>
      <w:r>
        <w:rPr>
          <w:rFonts w:cs="Times New Roman" w:ascii="Times New Roman" w:hAnsi="Times New Roman"/>
        </w:rPr>
        <w:t xml:space="preserve">  Vlodrop, The Netherlands: Maharishi Vedic University Press.</w:t>
      </w:r>
    </w:p>
    <w:p>
      <w:pPr>
        <w:pStyle w:val="Normal"/>
        <w:ind w:left="540" w:hanging="540"/>
        <w:rPr>
          <w:rFonts w:ascii="Times New Roman" w:hAnsi="Times New Roman" w:cs="Times New Roman"/>
        </w:rPr>
      </w:pPr>
      <w:r>
        <w:rPr>
          <w:rFonts w:cs="Times New Roman" w:ascii="Times New Roman" w:hAnsi="Times New Roman"/>
        </w:rPr>
        <w:t>Nidich, S.I., Ryncarz, R.A., Abrams, A.I., Orme-Johnson, D.W., &amp; Wallace, R.K. (1983). Kohlbergian cosmic perspective responses, EEG coherence, and the TM and TM-Sidhi programme. Journal of Moral Education, 12, 166–173.</w:t>
      </w:r>
    </w:p>
    <w:p>
      <w:pPr>
        <w:pStyle w:val="Normal"/>
        <w:ind w:left="540" w:hanging="540"/>
        <w:rPr/>
      </w:pPr>
      <w:r>
        <w:rPr>
          <w:rFonts w:cs="Times New Roman" w:ascii="Times New Roman" w:hAnsi="Times New Roman"/>
        </w:rPr>
        <w:t>Oates, R. M.  (1976)..</w:t>
      </w:r>
      <w:r>
        <w:rPr>
          <w:rFonts w:cs="Times New Roman" w:ascii="Times New Roman" w:hAnsi="Times New Roman"/>
          <w:i/>
        </w:rPr>
        <w:t>Celebrating the dawn.</w:t>
      </w:r>
      <w:r>
        <w:rPr>
          <w:rFonts w:cs="Times New Roman" w:ascii="Times New Roman" w:hAnsi="Times New Roman"/>
        </w:rPr>
        <w:t xml:space="preserve">  New York:G. P. Putnam’s Sons.</w:t>
      </w:r>
    </w:p>
    <w:p>
      <w:pPr>
        <w:pStyle w:val="Normal"/>
        <w:ind w:left="540" w:hanging="540"/>
        <w:rPr/>
      </w:pPr>
      <w:r>
        <w:rPr>
          <w:rFonts w:cs="Times New Roman" w:ascii="Times New Roman" w:hAnsi="Times New Roman"/>
        </w:rPr>
        <w:t xml:space="preserve">Orme-Johnson, D.W. (1992).  Theory and research on conflict resolution through the Maharsihi Effect.  </w:t>
      </w:r>
      <w:r>
        <w:rPr>
          <w:rFonts w:cs="Times New Roman" w:ascii="Times New Roman" w:hAnsi="Times New Roman"/>
          <w:i/>
        </w:rPr>
        <w:t>Modern Science and Vedic Science</w:t>
      </w:r>
      <w:r>
        <w:rPr>
          <w:rFonts w:cs="Times New Roman" w:ascii="Times New Roman" w:hAnsi="Times New Roman"/>
        </w:rPr>
        <w:t xml:space="preserve">, 5, </w:t>
      </w:r>
      <w:r>
        <w:rPr>
          <w:rFonts w:cs="Times New Roman" w:ascii="Times New Roman" w:hAnsi="Times New Roman"/>
          <w:i/>
        </w:rPr>
        <w:t>1-2</w:t>
      </w:r>
      <w:r>
        <w:rPr>
          <w:rFonts w:cs="Times New Roman" w:ascii="Times New Roman" w:hAnsi="Times New Roman"/>
        </w:rPr>
        <w:t>, pp. 76-98.</w:t>
      </w:r>
    </w:p>
    <w:p>
      <w:pPr>
        <w:pStyle w:val="Normal"/>
        <w:ind w:left="540" w:hanging="540"/>
        <w:rPr/>
      </w:pPr>
      <w:r>
        <w:rPr>
          <w:rFonts w:cs="Times New Roman" w:ascii="Times New Roman" w:hAnsi="Times New Roman"/>
        </w:rPr>
        <w:t xml:space="preserve">Orme-Johnson, D.W. &amp; Farrow, J.T.  (Eds.),  (1977). </w:t>
      </w:r>
      <w:r>
        <w:rPr>
          <w:rFonts w:cs="Times New Roman" w:ascii="Times New Roman" w:hAnsi="Times New Roman"/>
          <w:i/>
        </w:rPr>
        <w:t xml:space="preserve">Scientific research on the Transcendental Meditation program: Collected papers </w:t>
      </w:r>
      <w:r>
        <w:rPr>
          <w:rFonts w:cs="Times New Roman" w:ascii="Times New Roman" w:hAnsi="Times New Roman"/>
        </w:rPr>
        <w:t xml:space="preserve"> (Vol. 1). Rheinweiler, W. Germany: Maharishi European Research University Press.</w:t>
      </w:r>
    </w:p>
    <w:p>
      <w:pPr>
        <w:pStyle w:val="Normal"/>
        <w:ind w:left="540" w:hanging="540"/>
        <w:rPr/>
      </w:pPr>
      <w:r>
        <w:rPr>
          <w:rFonts w:cs="Times New Roman" w:ascii="Times New Roman" w:hAnsi="Times New Roman"/>
        </w:rPr>
        <w:t xml:space="preserve">Ornstein, R.  (1991).  </w:t>
      </w:r>
      <w:r>
        <w:rPr>
          <w:rFonts w:cs="Times New Roman" w:ascii="Times New Roman" w:hAnsi="Times New Roman"/>
          <w:i/>
        </w:rPr>
        <w:t>The evolution of consicousness</w:t>
      </w:r>
      <w:r>
        <w:rPr>
          <w:rFonts w:cs="Times New Roman" w:ascii="Times New Roman" w:hAnsi="Times New Roman"/>
        </w:rPr>
        <w:t>.  New York:  Prentice Hall Press.</w:t>
      </w:r>
    </w:p>
    <w:p>
      <w:pPr>
        <w:pStyle w:val="Normal"/>
        <w:ind w:left="540" w:hanging="540"/>
        <w:rPr>
          <w:rFonts w:ascii="Times New Roman" w:hAnsi="Times New Roman" w:cs="Times New Roman"/>
        </w:rPr>
      </w:pPr>
      <w:r>
        <w:rPr>
          <w:rFonts w:cs="Times New Roman" w:ascii="Times New Roman" w:hAnsi="Times New Roman"/>
        </w:rPr>
        <w:t>Quine, W.V.  (1961).  From a logical point of view.  Cambridge:  Harvard University Press.</w:t>
      </w:r>
    </w:p>
    <w:p>
      <w:pPr>
        <w:pStyle w:val="Normal"/>
        <w:ind w:left="540" w:hanging="540"/>
        <w:rPr/>
      </w:pPr>
      <w:r>
        <w:rPr>
          <w:rFonts w:cs="Times New Roman" w:ascii="Times New Roman" w:hAnsi="Times New Roman"/>
        </w:rPr>
        <w:t xml:space="preserve">Reichenbach, H. (1938).  </w:t>
      </w:r>
      <w:r>
        <w:rPr>
          <w:rFonts w:cs="Times New Roman" w:ascii="Times New Roman" w:hAnsi="Times New Roman"/>
          <w:i/>
        </w:rPr>
        <w:t>Experience and prediction.</w:t>
      </w:r>
      <w:r>
        <w:rPr>
          <w:rFonts w:cs="Times New Roman" w:ascii="Times New Roman" w:hAnsi="Times New Roman"/>
        </w:rPr>
        <w:t xml:space="preserve">  Chicago:  The University of Chicago Press.</w:t>
      </w:r>
    </w:p>
    <w:p>
      <w:pPr>
        <w:pStyle w:val="Normal"/>
        <w:ind w:left="540" w:hanging="540"/>
        <w:rPr/>
      </w:pPr>
      <w:r>
        <w:rPr>
          <w:rFonts w:cs="Times New Roman" w:ascii="Times New Roman" w:hAnsi="Times New Roman"/>
        </w:rPr>
        <w:t xml:space="preserve">Scheffler, I. (1982).  </w:t>
      </w:r>
      <w:r>
        <w:rPr>
          <w:rFonts w:cs="Times New Roman" w:ascii="Times New Roman" w:hAnsi="Times New Roman"/>
          <w:i/>
        </w:rPr>
        <w:t>Science and subjectivity</w:t>
      </w:r>
      <w:r>
        <w:rPr>
          <w:rFonts w:cs="Times New Roman" w:ascii="Times New Roman" w:hAnsi="Times New Roman"/>
        </w:rPr>
        <w:t>.  Indianapolis:  Hackett Publishing Company.</w:t>
      </w:r>
    </w:p>
    <w:p>
      <w:pPr>
        <w:pStyle w:val="Normal"/>
        <w:ind w:left="540" w:hanging="540"/>
        <w:rPr/>
      </w:pPr>
      <w:r>
        <w:rPr>
          <w:rFonts w:cs="Times New Roman" w:ascii="Times New Roman" w:hAnsi="Times New Roman"/>
        </w:rPr>
        <w:t xml:space="preserve">Searle, J.R.  (1992).  </w:t>
      </w:r>
      <w:r>
        <w:rPr>
          <w:rFonts w:cs="Times New Roman" w:ascii="Times New Roman" w:hAnsi="Times New Roman"/>
          <w:i/>
        </w:rPr>
        <w:t>The redisovery of the mind</w:t>
      </w:r>
      <w:r>
        <w:rPr>
          <w:rFonts w:cs="Times New Roman" w:ascii="Times New Roman" w:hAnsi="Times New Roman"/>
        </w:rPr>
        <w:t>.  Cambridge:  MIT Press.</w:t>
      </w:r>
    </w:p>
    <w:p>
      <w:pPr>
        <w:pStyle w:val="Normal"/>
        <w:ind w:left="540" w:hanging="540"/>
        <w:rPr/>
      </w:pPr>
      <w:r>
        <w:rPr>
          <w:rFonts w:cs="Times New Roman" w:ascii="Times New Roman" w:hAnsi="Times New Roman"/>
        </w:rPr>
        <w:t xml:space="preserve">Wallace, R. K.  (1970).  Physiological effects of Transcendental Meditation:  A proposed fourth major state of consciousness.  Ph.D. thesis, Physiology Department, University of California, Los Angeles.  In In D.W. Orme-Johnson &amp; J.T. Farrow (Eds.), </w:t>
      </w:r>
      <w:r>
        <w:rPr>
          <w:rFonts w:cs="Times New Roman" w:ascii="Times New Roman" w:hAnsi="Times New Roman"/>
          <w:i/>
        </w:rPr>
        <w:t xml:space="preserve">Scientific research on the Transcendental Meditation program: Collected papers </w:t>
      </w:r>
      <w:r>
        <w:rPr>
          <w:rFonts w:cs="Times New Roman" w:ascii="Times New Roman" w:hAnsi="Times New Roman"/>
        </w:rPr>
        <w:t>(Vol. 1, pp. 43-78). Rheinweiler, W. Germany: Maharishi European Research University Press.</w:t>
      </w:r>
    </w:p>
    <w:p>
      <w:pPr>
        <w:pStyle w:val="Normal"/>
        <w:ind w:left="540" w:hanging="540"/>
        <w:rPr/>
      </w:pPr>
      <w:r>
        <w:rPr>
          <w:rFonts w:cs="Times New Roman" w:ascii="Times New Roman" w:hAnsi="Times New Roman"/>
        </w:rPr>
        <w:t xml:space="preserve">Wallace, R. K., Orme-Johnson, D.W., &amp; Dillbeck, M.C. (Eds.).  (1990).  </w:t>
      </w:r>
      <w:r>
        <w:rPr>
          <w:rFonts w:cs="Times New Roman" w:ascii="Times New Roman" w:hAnsi="Times New Roman"/>
          <w:i/>
        </w:rPr>
        <w:t xml:space="preserve">Scientific research on the Transcendental Meditation program: Collected papers </w:t>
      </w:r>
      <w:r>
        <w:rPr>
          <w:rFonts w:cs="Times New Roman" w:ascii="Times New Roman" w:hAnsi="Times New Roman"/>
        </w:rPr>
        <w:t>(Vol. 5).  Fairfield, IA:  Maharishi International University Press.</w:t>
      </w:r>
    </w:p>
    <w:p>
      <w:pPr>
        <w:pStyle w:val="Normal"/>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Draft Copy – Please do not distribute</w:t>
    </w:r>
  </w:p>
</w:hdr>
</file>

<file path=word/settings.xml><?xml version="1.0" encoding="utf-8"?>
<w:settings xmlns:w="http://schemas.openxmlformats.org/wordprocessingml/2006/main">
  <w:zoom w:percent="125"/>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11:32:00Z</dcterms:created>
  <dc:creator>Sam Boothby</dc:creator>
  <dc:description/>
  <cp:keywords/>
  <dc:language>en-US</dc:language>
  <cp:lastModifiedBy>Samuel Boothby</cp:lastModifiedBy>
  <cp:lastPrinted>2001-01-29T12:54:00Z</cp:lastPrinted>
  <dcterms:modified xsi:type="dcterms:W3CDTF">2008-11-06T19:44:00Z</dcterms:modified>
  <cp:revision>9</cp:revision>
  <dc:subject/>
  <dc:title>The Scientific Character and Promise of </dc:title>
</cp:coreProperties>
</file>